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  <w:t>к протоколу ученого совета</w:t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  <w:t>НИУ ВШЭ – Нижний Новгород</w:t>
      </w:r>
    </w:p>
    <w:p>
      <w:pPr>
        <w:pStyle w:val="Normal"/>
        <w:ind w:left="720" w:firstLine="5234"/>
        <w:rPr>
          <w:sz w:val="26"/>
          <w:szCs w:val="26"/>
        </w:rPr>
      </w:pPr>
      <w:r>
        <w:rPr>
          <w:sz w:val="26"/>
          <w:szCs w:val="26"/>
        </w:rPr>
        <w:t>от 30.11.2017 № 8.1.1.7-06/10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иректору НИУ ВШЭ – Нижний Новгород 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В.Г. Зусма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социальных наук ходатайствует о представлении Курьян Марии Львовны к присвоению ученого звания доцента по специальности 13.00.01 «Общая педагогика, история педагогики и образо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представления департамент социальных наук в составе 8 человек из 8 членов департамента голосовали: «За» - 8, «Против» - 0, протокол заседания департамента социальных наук № 1 от 01.09.2017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рьян Мария Львовна назначена приказом № 8.1.6.7.-04/366 на должность доцента кафедры иностранных языков в Нижегородский филиал по трудовому договору с 27.08.2012 г. на срок до 24 октября 2016 г.; назначена приказом № 8.1.6.7-05/2510-1 на должность доцента департамента социальных наук в Нижегородский филиал по трудовому договору с 25 октября  2016 г. на срок до 31 августа 2019  г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педагогическую работу по научной специальности 13.00.01 «Общая педагогика, история педагогики и обра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trike/>
          <w:sz w:val="26"/>
          <w:szCs w:val="26"/>
          <w:lang w:eastAsia="hi-IN" w:bidi="hi-IN"/>
        </w:rPr>
      </w:pPr>
      <w:r>
        <w:rPr>
          <w:rFonts w:cs="Times New Roman"/>
          <w:b/>
          <w:strike/>
          <w:sz w:val="26"/>
          <w:szCs w:val="26"/>
          <w:lang w:eastAsia="hi-IN" w:bidi="hi-IN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>Курьян Мария Львовн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>Год рождения 1981, гражданство Российская Федерация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>Наименование и год окончания образовательной организации высшего образования Нижегородский Государственный Лингвистический Университет им Н.А. Добролюбова, 2003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Ученая степень кандидата филологических наук присуждена решением Совета по защите диссертаций на соискание ученой степени кандидата наук, на соискание ученой степени доктора нау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 212.163.01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на базе Нижегородского </w:t>
      </w:r>
      <w:r>
        <w:rPr>
          <w:rFonts w:cs="Times New Roman" w:ascii="Times New Roman" w:hAnsi="Times New Roman"/>
          <w:sz w:val="26"/>
          <w:szCs w:val="26"/>
        </w:rPr>
        <w:t>государственного лингвистического университета им. Н. А. Добролюбова 22 ноября 2006 г.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 и выдан диплом </w:t>
      </w:r>
      <w:r>
        <w:rPr>
          <w:rFonts w:cs="Times New Roman" w:ascii="Times New Roman" w:hAnsi="Times New Roman"/>
          <w:sz w:val="26"/>
          <w:szCs w:val="26"/>
        </w:rPr>
        <w:t xml:space="preserve">ДКН № 024920 от 20 апреля  2007 г.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23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hi-IN" w:bidi="hi-IN"/>
        </w:rPr>
        <w:t>Стаж научной и педагогической деятельности</w:t>
      </w:r>
      <w:r>
        <w:rPr>
          <w:sz w:val="26"/>
          <w:szCs w:val="26"/>
        </w:rPr>
        <w:t xml:space="preserve"> Курьян Марии Львовны</w:t>
      </w:r>
      <w:r>
        <w:rPr>
          <w:sz w:val="26"/>
          <w:szCs w:val="26"/>
          <w:lang w:eastAsia="hi-IN" w:bidi="hi-IN"/>
        </w:rPr>
        <w:t xml:space="preserve"> составляет 11 лет, в том числе стаж педагогической работы в образовательных организациях высшего образования  по научной специальности, указанной в аттестационном деле, - 11 л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  <w:lang w:eastAsia="hi-IN" w:bidi="hi-IN"/>
        </w:rPr>
        <w:t>Читает лекционные курсы и ведет семинарские занятия по дисциплинам "Английский язык", "Академическое письмо на английском языке"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 xml:space="preserve">Имеет 37 публикаций, из них 4 учебно-методических издания и 33 научных труда, используемых в педагогической практик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 xml:space="preserve">За последние 3 года по научной специальности, указанной в аттестационном деле, опубликовала 2 учебно-методических издания и 3 научных труда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.Л. Курьян активно участвует в учебно-методической работе, регулярно повышает свою профессиональную квалификацию. В 2015 г. окончила курс повышения квалификации «</w:t>
      </w:r>
      <w:r>
        <w:rPr>
          <w:rFonts w:cs="Times New Roman" w:ascii="Times New Roman" w:hAnsi="Times New Roman"/>
          <w:sz w:val="26"/>
          <w:szCs w:val="26"/>
          <w:lang w:val="en-US"/>
        </w:rPr>
        <w:t>Ho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o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sses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nd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each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cademi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riting</w:t>
      </w:r>
      <w:r>
        <w:rPr>
          <w:rFonts w:cs="Times New Roman" w:ascii="Times New Roman" w:hAnsi="Times New Roman"/>
          <w:sz w:val="26"/>
          <w:szCs w:val="26"/>
        </w:rPr>
        <w:t xml:space="preserve">» в ФГАОУ ВПО «Национальный исследовательский университет «Высшая школа экономики». Курьян М.Л. прошла научно-методическую стажировку в </w:t>
      </w:r>
      <w:r>
        <w:rPr>
          <w:rFonts w:cs="Times New Roman" w:ascii="Times New Roman" w:hAnsi="Times New Roman"/>
          <w:sz w:val="26"/>
          <w:szCs w:val="26"/>
          <w:lang w:val="en-US"/>
        </w:rPr>
        <w:t>Portland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tat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University</w:t>
      </w:r>
      <w:r>
        <w:rPr>
          <w:rFonts w:cs="Times New Roman" w:ascii="Times New Roman" w:hAnsi="Times New Roman"/>
          <w:sz w:val="26"/>
          <w:szCs w:val="26"/>
        </w:rPr>
        <w:t>, шт. Орегон, СШ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(25.06.2015-15.07.2015).</w:t>
      </w:r>
      <w:r>
        <w:rPr>
          <w:rFonts w:cs="Times New Roman" w:ascii="Times New Roman" w:hAnsi="Times New Roman"/>
          <w:sz w:val="26"/>
          <w:szCs w:val="26"/>
        </w:rPr>
        <w:t xml:space="preserve"> В рамках данного повышения квалификации были рассмотрены тематические вопросы по внедрению в образовательный процесс инновационных моделей обучения; развитию компетенций в области новейших методик исследования и преподавания английского языка и смежных курсов, включая: английский язык для академических целей;  кросс-культурную коммуник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.Л Курьян принимает активное участие в межвузовских всероссийских, международных методических и научно-практических конференциях: </w:t>
      </w:r>
      <w:r>
        <w:rPr>
          <w:color w:val="000000"/>
          <w:sz w:val="26"/>
          <w:szCs w:val="26"/>
          <w:shd w:fill="FFFFFF" w:val="clear"/>
        </w:rPr>
        <w:t xml:space="preserve">Магия ИННО: новое в исследовании языка и методике его преподавания (МГИМО, Москва, 2015, доклад «Подготовка диплома на английском языке: этапы работы и типичные трудности»); </w:t>
      </w:r>
      <w:r>
        <w:rPr>
          <w:color w:val="000000"/>
          <w:sz w:val="26"/>
          <w:szCs w:val="26"/>
        </w:rPr>
        <w:t xml:space="preserve">I международная научно-практическая конференция «Иностранные языки в науке и образовании: проблемы и перспективы» (НИУ ВШЭ, Москва, 2015, доклад «Зачем мы изучаем английский?: повышение осознанности учебного процесса как путь к саморегуляции учебной деятельности»);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международная научно-практическая конференция «Стратегии межкультурной коммуникации в современном мире: культура, образование, политика» (НИУ ВШЭ, Москва, 2017, доклад «Обратная связь от учащихся как индикатор сформированности умений саморегуляции»)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роме того, М.Л. Курьян участвовала в выездном  </w:t>
      </w:r>
      <w:r>
        <w:rPr>
          <w:color w:val="000000"/>
          <w:sz w:val="26"/>
          <w:szCs w:val="26"/>
          <w:shd w:fill="FFFFFF" w:val="clear"/>
        </w:rPr>
        <w:t>междисциплинарном научном семинаре по повышению квалификации научно-педагогических работников филиалов НИУ ВШЭ «Формула межкультурного взаимопонимания: лингвистические и нелингвистические аспекты» (17.10.2015 НИУ ВШЭ, Санкт-Петербург, доклад «Медиатор культур как образовательный ориентир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голосования принято решение о представлении Курьян Марии Львовны к присвоению ученого звания доцента по специальности 13.00.01 «Общая педагогика, история педагогики и образов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стовый стить"/>
    <w:basedOn w:val="Normal"/>
    <w:qFormat/>
    <w:pPr>
      <w:spacing w:lineRule="auto" w:line="360"/>
      <w:jc w:val="both"/>
    </w:pPr>
    <w:rPr>
      <w:i/>
      <w:color w:val="FF0000"/>
      <w:szCs w:val="28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8:00Z</dcterms:created>
  <dc:creator>Andrey</dc:creator>
  <dc:description/>
  <cp:keywords/>
  <dc:language>en-US</dc:language>
  <cp:lastModifiedBy>imakeeva</cp:lastModifiedBy>
  <cp:lastPrinted>2014-09-29T09:48:00Z</cp:lastPrinted>
  <dcterms:modified xsi:type="dcterms:W3CDTF">2017-12-04T08:15:00Z</dcterms:modified>
  <cp:revision>28</cp:revision>
  <dc:subject/>
  <dc:title>                                                         Директору НИУ Высшая школа экономики                                 </dc:title>
</cp:coreProperties>
</file>