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firstLine="5954"/>
        <w:jc w:val="both"/>
        <w:rPr>
          <w:sz w:val="26"/>
          <w:szCs w:val="26"/>
        </w:rPr>
      </w:pPr>
      <w:r>
        <w:rPr>
          <w:sz w:val="26"/>
          <w:szCs w:val="26"/>
        </w:rPr>
        <w:t>к протоколу ученого совета</w:t>
      </w:r>
    </w:p>
    <w:p>
      <w:pPr>
        <w:pStyle w:val="Normal"/>
        <w:ind w:firstLine="5954"/>
        <w:jc w:val="both"/>
        <w:rPr>
          <w:sz w:val="26"/>
          <w:szCs w:val="26"/>
        </w:rPr>
      </w:pPr>
      <w:r>
        <w:rPr>
          <w:sz w:val="26"/>
          <w:szCs w:val="26"/>
        </w:rPr>
        <w:t>НИУ ВШЭ – Нижний Новгород</w:t>
      </w:r>
    </w:p>
    <w:p>
      <w:pPr>
        <w:pStyle w:val="Normal"/>
        <w:ind w:firstLine="5954"/>
        <w:jc w:val="both"/>
        <w:rPr>
          <w:sz w:val="26"/>
          <w:szCs w:val="26"/>
        </w:rPr>
      </w:pPr>
      <w:r>
        <w:rPr>
          <w:sz w:val="26"/>
          <w:szCs w:val="26"/>
        </w:rPr>
        <w:t>от 16.11.2017 № 8.1.1.7-06/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Ч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боте с группой высокого профессионального потенциал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ИУ ВШЭ – Нижний Новгород за 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Общая численность членов кадрового резерва в подразделении в 2017 году: 11 челове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Состав кадрового резерва по категория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Новые преподаватели» – 4 че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Будущие профессора» – 3 че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Новые исследователи» – 4 чел.</w:t>
      </w:r>
    </w:p>
    <w:p>
      <w:pPr>
        <w:pStyle w:val="Normal"/>
        <w:jc w:val="both"/>
        <w:rPr/>
      </w:pPr>
      <w:r>
        <w:rPr>
          <w:sz w:val="26"/>
          <w:szCs w:val="26"/>
        </w:rPr>
        <w:t>3) Укажите членов кадрового резерва, отчисленных в течение 2017 года (по формальным причинам, например, при увольнении</w:t>
      </w:r>
      <w:r>
        <w:rPr/>
        <w:t>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126"/>
        <w:gridCol w:w="2161"/>
        <w:gridCol w:w="209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гория кадрового резерв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чина отчисления</w:t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4) Укажите сотрудников, которые выбывают из кадрового резерва в 2017 году, в результате окончания второго года их пребывания в кадровом резерве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693"/>
        <w:gridCol w:w="1843"/>
        <w:gridCol w:w="24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гория кадрового резер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движение в другую категорию в 2018 го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кина Юлия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ент департамента литературы и межкультурной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ущие професс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гинова Анастасия Серг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ент кафедры конституционного и административного пр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ущие профессо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иколаев Алексей Игор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жер-исследователь лаборатории алгоритмов и технологии анализов сетевых структ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ые исследова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Шеина Ксения Игор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жер-исследователь лаборатории топологических методов в динам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ые исследовател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/>
      </w:pPr>
      <w:r>
        <w:rPr>
          <w:sz w:val="26"/>
          <w:szCs w:val="26"/>
        </w:rPr>
        <w:t>5) Укажите список членов кадрового резерва, которых ваше структурное подразделение  рекомендует на включение в кадровый резерв на второй год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977"/>
        <w:gridCol w:w="3260"/>
      </w:tblGrid>
      <w:tr>
        <w:trPr>
          <w:trHeight w:val="5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гория кадрового резерва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ычева Светлана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одаватель кафедры венчурного менеджмен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ые преподаватели до 30 лет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итин Борис Игор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преподаватель кафедры информационных систем и технолог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ые преподаватели до 30 лет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кина Ирина Евгеньевн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подаватель кафедры прикладной математики и информат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ые преподаватели до 30 лет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мина Екатерина Михайл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преподаватель департамента литературы и межкультурной коммуникации кафедр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ые преподаватели до 30 лет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чихин Иван Серге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жер-исследователь лаборатории алгоритмов и технологии анализов сетевых структу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ые исследователи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гоносова Анна Юр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жер-исследователь лаборатории топологических методов в динам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ые исследователи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) Кратко опишите, какие профессиональные ожидания ваше подразделение связывает с участниками  кадрового резерва в 2017 год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Повышение доли публикаций на иностранном языке, в т.ч. в зарубежных рецензируемых журналах; 2) Повышение доли участников кадрового резерва, участвующих в зарубежных конференциях; 3) Академический рост и адаптация участников кадрового резерва в академической среде Университета, интеграция их в решение стоящих перед университетом и его подразделениями  образовательных и научно-исследовательских задач; 4) Повышение доли членов кадрового резерва, участвующих в программах Научного фонда, Фонда образовательных инноваций, Совета повышения квалификации и иных подразделений НИУ ВШЭ; 5) Получение участниками кадрового резерва грантов на осуществление исследовательских проектов; 6) Установление межкампусных и междисциплинарных преподавательских и научных связей участников кадрового резерва; 7) Более высокая активность участия в мероприятиях, организуемых Управлением академического развития и Филиалом для участников кадрового резерва; 8) Защита участниками кадрового резерва диссертаций.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) Укажите тех членов кадрового резерва, которых Ваше структурное подразделение не выдвигает в кадровый резерв на второй год (включая тех, кто после первого года пребывания выдвигается в другую категорию)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121"/>
        <w:gridCol w:w="1848"/>
        <w:gridCol w:w="2268"/>
        <w:gridCol w:w="2693"/>
      </w:tblGrid>
      <w:tr>
        <w:trPr>
          <w:trHeight w:val="4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тегория кадрового резер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чины не продления на второй год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) Общая информация о работе членов группы кадрового резерва в 2017 году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жите основные достижения членов группы кадрового резерва за 2017 год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1. Команда с участием Гречихина Ивана Сергеевича заняла 8 место в финале Международного командного университетского конкурса по машинному обучению, проходившего в Париже 30 сентября 2017 года. 2. Логиновой Анастасией Сергеевной в соавторстве опубликована монография  Loginovа A. S., Mikheeva I. V. The Impact of WTO Membership: A Comparative Analysis of China, Russia and Ukraine. NY, Abingdon: Routledge, Taylor &amp; Francis Group. 3. Ряд участников кадрового резерва опубликовали статьи в зарубежных рецензируемых журналах Q1 и Q2. 4. По итогам стажировки «Будущих профессоров» Балакиной Юлии Владимировны в Гренобле (Франция) 15.09.2017 – 19.10.2017 достигнута предварительная договоренность о подписании соглашения о сотрудничестве между НИУ ВШЭ – Нижний Новгород и Университетом Гренобль Альпы. В настоящий момент также обсуждается возможность запуска программы двойных дипломов.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кие мероприятия проводит ваше структурное подразделение в рамках работы с кадровым резервом?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В Нижегородском филиале на регулярной основе проводились встречи с участниками кадрового резерва, на которых: до участников кадрового резерва доводилась информация о стратегии развития Университета; разъяснялись возможности участников кадрового резерва по линии Управления академического развития, Научного фонда, Фонда образовательных инноваций, Центра повышения квалификации, Научной комиссии филиала и пр.; обсуждались вопросы стратегии развития Университета; у участников кадрового резерва формировались навыки научно-исследовательской, образовательной деятель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Потребности участников кадрового резерва учитывались при организации в 2017 году курсов повышения квалификац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С участниками группы высокого потенциала в текущем режиме осуществлялись консультации по вопросам написания кандидатских диссертаций, организации и проведения научных мероприятий, летних шко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лась работа по включению участников кадрового резерва в общефилиальские и факультетские проекты и мероприятия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года проводились встречи с кандидатами на включение в кадровый резерв в 2018 году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t xml:space="preserve">Какие меры поддержки и мероприятия в работе с кадровым резервом (в том числе, и проводимые в подразделении)  ваше структурное подразделение считает наиболее эффективными?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1) выездные семинары, которые позволяют участникам кадрового резерва понять стратегию развития Университета, более эффективно и безболезненно адаптироваться в академической среде Университета, установить взаимодействие между кампусами и подразделениями Университета; 2) междисциплинарные научные семинары, формирующие у участников кадрового резерва навыки организаторской, управленческой, научно-исследовательской работы, создающие условия для осуществления междисциплинарых исследований, в т.ч. с участием представителей всех кампусов Университета; 3) стажировки «Будущих профессоров», позволяющие перенять опыт организационной, педагогической и научно-исследовательской деятельности зарубежных университетов, установить различные формы сотрудничества с ними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Nowrap">
    <w:name w:val="nowrap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3:51:00Z</dcterms:created>
  <dc:creator>User</dc:creator>
  <dc:description/>
  <cp:keywords/>
  <dc:language>en-US</dc:language>
  <cp:lastModifiedBy>imakeeva</cp:lastModifiedBy>
  <cp:lastPrinted>2017-11-10T09:29:00Z</cp:lastPrinted>
  <dcterms:modified xsi:type="dcterms:W3CDTF">2017-11-20T09:57:00Z</dcterms:modified>
  <cp:revision>20</cp:revision>
  <dc:subject/>
  <dc:title>ОТЧЕТ</dc:title>
</cp:coreProperties>
</file>