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к протоколу ученого совет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НИУ ВШЭ – Нижний Новгород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т 29.06.2017 № 8.1.1.7-06/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обучения по дополнительным общеобразовательны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м в НИУ ВШЭ – Нижний Новгород в 2017/2018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2" w:type="dxa"/>
        <w:jc w:val="left"/>
        <w:tblInd w:w="-29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421"/>
        <w:gridCol w:w="2864"/>
        <w:gridCol w:w="2835"/>
        <w:gridCol w:w="1417"/>
        <w:gridCol w:w="1985"/>
      </w:tblGrid>
      <w:tr>
        <w:trPr>
          <w:trHeight w:val="12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ую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Д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(ви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jc w:val="center"/>
              <w:rPr/>
            </w:pPr>
            <w:r>
              <w:rPr>
                <w:sz w:val="26"/>
                <w:szCs w:val="26"/>
              </w:rPr>
              <w:t>Трудоемкость в ча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, руб.</w:t>
            </w:r>
          </w:p>
        </w:tc>
      </w:tr>
      <w:tr>
        <w:trPr>
          <w:trHeight w:val="51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11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0 до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00 до 2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11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 до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0 до 2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10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0 до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00 до 2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10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 до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0 до 2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9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 до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0 до 2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Канику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олимпиадам школьников для абитуриентов бакалавриата (9-11 класс), программа «Олимпиа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 до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ЕГЭ - интенс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ЕГЭ - интенс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до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0 до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ОГЭ - интенс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ОГЭ - интенс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до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0 до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тематический экспресс-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до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Репетиция Е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0 до 8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подготовки к ЕГЭ и ОГЭ для абитуриентов бакалавриата, программа «Репетиция О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0 до 8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, ориентированная на профориентацию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до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00 до 2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, ориентированная на профориентацию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000 до 2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, ориентированная на профориентацию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 до 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0 до 3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, ориентированная на профориентацию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5 до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000 до 4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ентр довузовской подготовки, содействия занятости выпускников и студен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, ориентированная на профориентацию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0 до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00 до 5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 до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 до 1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 до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0 до 2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8 до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00 до 32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6 до 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0 до 4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4 до 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00 до 45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2 до 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000 до 6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8 до 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000 до 8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70 до 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000 до 10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40 до 1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00 до 120000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лнительная общеобразовательная программа для детей 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24 до 2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0000 до 150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7:00Z</dcterms:created>
  <dc:creator>lenovo</dc:creator>
  <dc:description/>
  <cp:keywords/>
  <dc:language>en-US</dc:language>
  <cp:lastModifiedBy>imakeeva</cp:lastModifiedBy>
  <dcterms:modified xsi:type="dcterms:W3CDTF">2017-06-29T14:10:00Z</dcterms:modified>
  <cp:revision>3</cp:revision>
  <dc:subject/>
  <dc:title/>
</cp:coreProperties>
</file>