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954" w:hanging="567"/>
        <w:outlineLvl w:val="0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ind w:left="5954" w:hanging="567"/>
        <w:outlineLvl w:val="0"/>
        <w:rPr>
          <w:sz w:val="26"/>
          <w:szCs w:val="26"/>
        </w:rPr>
      </w:pPr>
      <w:r>
        <w:rPr>
          <w:sz w:val="26"/>
          <w:szCs w:val="26"/>
        </w:rPr>
        <w:t>к протоколу ученого совета</w:t>
      </w:r>
    </w:p>
    <w:p>
      <w:pPr>
        <w:pStyle w:val="Normal"/>
        <w:numPr>
          <w:ilvl w:val="0"/>
          <w:numId w:val="0"/>
        </w:numPr>
        <w:shd w:fill="FFFFFF" w:val="clear"/>
        <w:ind w:left="5954" w:hanging="567"/>
        <w:outlineLvl w:val="0"/>
        <w:rPr>
          <w:sz w:val="26"/>
          <w:szCs w:val="26"/>
        </w:rPr>
      </w:pPr>
      <w:r>
        <w:rPr>
          <w:sz w:val="26"/>
          <w:szCs w:val="26"/>
        </w:rPr>
        <w:t>НИУ ВШЭ – Нижний Новгород</w:t>
      </w:r>
    </w:p>
    <w:p>
      <w:pPr>
        <w:pStyle w:val="Normal"/>
        <w:numPr>
          <w:ilvl w:val="0"/>
          <w:numId w:val="0"/>
        </w:numPr>
        <w:shd w:fill="FFFFFF" w:val="clear"/>
        <w:ind w:left="5954" w:hanging="567"/>
        <w:outlineLvl w:val="0"/>
        <w:rPr>
          <w:sz w:val="26"/>
          <w:szCs w:val="26"/>
        </w:rPr>
      </w:pPr>
      <w:r>
        <w:rPr>
          <w:sz w:val="26"/>
          <w:szCs w:val="26"/>
        </w:rPr>
        <w:t>от 29.06.2017 № 8.1.1.7-06/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обучения по дополнительным профессион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ессиональной переподготовки и повышения квалификации в НИУ ВШЭ –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ний Новгород в 2017/2018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26"/>
        <w:gridCol w:w="3119"/>
        <w:gridCol w:w="1701"/>
        <w:gridCol w:w="850"/>
        <w:gridCol w:w="1134"/>
        <w:gridCol w:w="1418"/>
        <w:gridCol w:w="1134"/>
      </w:tblGrid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ую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ДП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и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Форма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емк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/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/>
            </w:pPr>
            <w:r>
              <w:rPr>
                <w:sz w:val="26"/>
                <w:szCs w:val="26"/>
              </w:rPr>
              <w:t>программы, руб.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в зачетных един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профессиональной пере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 до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266 до </w:t>
            </w: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4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00 до 10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профессиональной пере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3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 до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3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6 до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3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5000 до 12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, Региональный центр подготовки кадров для системы государственных закупок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до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00 до 23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, Региональный центр подготовки кадров для системы государственных закупок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5 до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 до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0 до 28500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, Региональный центр подготовки кадров для системы государственных закупок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8 до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0 до 345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, Региональный центр подготовки кадров для системы государственных закупок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6 до 1</w:t>
            </w:r>
            <w:bookmarkStart w:id="0" w:name="_GoBack"/>
            <w:bookmarkEnd w:id="0"/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0 до 41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ультеты экономики, менеджмента, права, гуманитарных наук, информатики, математики и компьютерных  наук, подготовки, переподготовки и повышения квалификации специалистов, Региональный центр подготовки кадров для системы государственных закупок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4 до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00 до 46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рофессиональной пере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до </w:t>
            </w: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60 до 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70000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en-US"/>
              </w:rPr>
              <w:t xml:space="preserve"> 30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а профессиональной переподготовки  «Мастер делового администрирования – Master of Business Administration (MBA)» специализация «МВА - стратегический менеджме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70" w:hanging="8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до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0 до 2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5 до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 до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0 до 3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8 до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000 до 50000</w:t>
            </w:r>
          </w:p>
        </w:tc>
      </w:tr>
      <w:tr>
        <w:trPr>
          <w:trHeight w:val="1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6 до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000 до 55000</w:t>
            </w:r>
          </w:p>
        </w:tc>
      </w:tr>
      <w:tr>
        <w:trPr>
          <w:trHeight w:val="1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 - школа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4 до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000 до 80000</w:t>
            </w:r>
          </w:p>
        </w:tc>
      </w:tr>
      <w:tr>
        <w:trPr>
          <w:trHeight w:val="1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Центр языковой подготовки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рофессиональной пере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до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50 до 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5000 до 80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Центр языковой подготовки НИУ ВШЭ – Нижний Нов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чная, 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4 до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500 до 256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4:00Z</dcterms:created>
  <dc:creator>lenovo</dc:creator>
  <dc:description/>
  <cp:keywords/>
  <dc:language>en-US</dc:language>
  <cp:lastModifiedBy>imakeeva</cp:lastModifiedBy>
  <cp:lastPrinted>2017-06-26T11:42:00Z</cp:lastPrinted>
  <dcterms:modified xsi:type="dcterms:W3CDTF">2017-06-29T14:09:00Z</dcterms:modified>
  <cp:revision>4</cp:revision>
  <dc:subject/>
  <dc:title/>
</cp:coreProperties>
</file>