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токолу ученого совет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У ВШЭ – Нижний Новгород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6.2017 № 8.1.1.7-06/4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Список профессорско-преподавательского состава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6"/>
        <w:gridCol w:w="2726"/>
        <w:gridCol w:w="2410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одразделение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подава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олжность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экономической теории и эконометр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ащилко Александр Владими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экономической теории и эконометр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расавина Раис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экономической теории и эконометр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лаева Марина Влади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математической эконом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онова Людмила Арк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математической эконом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пинова Светла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банковского де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чкова Екатерина 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бухгалтерского учета, анализа и ауди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ефан Мар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бухгалтерского учета, анализа и ауди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лкина Ан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финансов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охин Владимир 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рнилов Дмитрий Анатол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понова Ольг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липенок Юлия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ршнев Александр 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ельцова Светлана 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инчак Еле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рфронова Ксения 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маркетинг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ександровский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маркетинг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игина Яна 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маркетинг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юбчанская Еле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производственного менеджмента и логист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бросимова Елена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венчурн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ителадзе Давид Джема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венчурн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убнякова Наталья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организационной психолог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сильева Еле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организационной псих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винова Светлана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прикладной лингвистики и иностранных язы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ова Римма Анва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 (английский язык)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прикладной лингвистики и иностранных язы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ролова Наталья Хайда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 (английский язык)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прикладной лингвистики и иностранных язы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мельянова Наталь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 (английский язык)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прикладной лингвистики и иностранных язы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ронина Еле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цент (английский язык) 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прикладной лингвистики и иностранных язы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пова Татьяна 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 (английский язык)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прикладной лингвистики и иностранных язы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лафеев Алексей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нин Алекс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линина Ири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лакина Юл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снак Дмитрий Влади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рышнева Нелли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кулова Эдит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 (английский язык)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гражданского права и гражданск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лепоносова Марина 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гражданского права и гражданского проце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рипова Зухра Нас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гражданского права и гражданского проце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ова Ан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гражданского права и гражданского процесс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алова Наталья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теории и истории права и государст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ошкарева Мария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теории и истории права и государст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нилова Татьяна Ль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конституционного и административного пра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огинова Анастасия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конституционного и административного прав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итова Наталья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физического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ишакова Мари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физического воспит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урматников Алексе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 физического воспит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тманова Елена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математ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яхман Людмила Григо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прикладной математики и и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пов Николай В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прикладной математики и информат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адрина Еле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прикладной математики и информат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бкина Татья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информационных систем и технолог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широв Виктор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информационных систем и технолог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згунов Арсен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зовая кафедра группы компаний MER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щеев Никола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экономической теории и эконометр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ховец Екате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экономической теории и эконометр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еева Дина Влади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бухгалтерского учета, анализа и ауди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очкина Мар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финансов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омарева Еле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финансов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ьмичева Екатери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прикладной математики и информати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цына Екатерина Констант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информационных систем и технолог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шмарина Ольг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Ольг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общего и стратегическ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ьтшулер Юлия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дра венчурного менеджмен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унина Мари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мова Лидия 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4:00Z</dcterms:created>
  <dc:creator>INMakeeva</dc:creator>
  <dc:description/>
  <cp:keywords/>
  <dc:language>en-US</dc:language>
  <cp:lastModifiedBy>imakeeva</cp:lastModifiedBy>
  <cp:lastPrinted>2016-05-30T13:28:00Z</cp:lastPrinted>
  <dcterms:modified xsi:type="dcterms:W3CDTF">2017-06-16T08:54:00Z</dcterms:modified>
  <cp:revision>37</cp:revision>
  <dc:subject/>
  <dc:title/>
</cp:coreProperties>
</file>