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387"/>
        <w:rPr/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spacing w:lineRule="auto" w:line="240" w:before="0" w:after="0"/>
        <w:ind w:firstLine="538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ротоколу ученого совета</w:t>
      </w:r>
    </w:p>
    <w:p>
      <w:pPr>
        <w:pStyle w:val="Normal"/>
        <w:spacing w:lineRule="auto" w:line="240" w:before="0" w:after="0"/>
        <w:ind w:firstLine="538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ИУ ВШЭ – Нижний Новгород</w:t>
      </w:r>
    </w:p>
    <w:p>
      <w:pPr>
        <w:pStyle w:val="Normal"/>
        <w:spacing w:lineRule="auto" w:line="240" w:before="0" w:after="0"/>
        <w:ind w:firstLine="538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</w:t>
      </w:r>
      <w:r>
        <w:rPr>
          <w:rFonts w:cs="Times New Roman" w:ascii="Times New Roman" w:hAnsi="Times New Roman"/>
          <w:sz w:val="26"/>
          <w:szCs w:val="26"/>
          <w:lang w:val="en-US"/>
        </w:rPr>
        <w:t>02.02.2017</w:t>
      </w:r>
      <w:r>
        <w:rPr>
          <w:rFonts w:cs="Times New Roman" w:ascii="Times New Roman" w:hAnsi="Times New Roman"/>
          <w:sz w:val="26"/>
          <w:szCs w:val="26"/>
        </w:rPr>
        <w:t xml:space="preserve"> № 8.1.1.7-06/1</w:t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/>
      </w:pPr>
      <w:r>
        <w:rPr/>
        <w:t>Список профессорско-преподавательского состава: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7"/>
        <w:gridCol w:w="2695"/>
        <w:gridCol w:w="2410"/>
      </w:tblGrid>
      <w:tr>
        <w:trPr>
          <w:trHeight w:val="5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№</w:t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Подразделение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Преподаватель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Должность</w:t>
            </w:r>
          </w:p>
        </w:tc>
      </w:tr>
      <w:tr>
        <w:trPr>
          <w:trHeight w:val="2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федра математической экономики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Лакшина Валерия Владими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арший преподаватель</w:t>
            </w:r>
          </w:p>
        </w:tc>
      </w:tr>
      <w:tr>
        <w:trPr>
          <w:trHeight w:val="5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федра банковского дел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фронова Валентина Вячеслав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цент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федра банковского дел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аляев Владимир Борис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цент</w:t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федра банковского дел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Ливанова Елена Юрьев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цент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федра бухгалтерского учета, анализа и аудит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амотаева Ольга Александ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цент</w:t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федра бухгалтерского учета, анализа и аудит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ерулева Наталья Валер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подаватель</w:t>
            </w:r>
          </w:p>
        </w:tc>
      </w:tr>
      <w:tr>
        <w:trPr>
          <w:trHeight w:val="6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федра информационных систем и технологий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итин Борис Игор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подаватель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федра прикладной математики и информатики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ткина Ирина Евген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подаватель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федра общего и стратегического менеджмент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ахаров Александр Серге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арший преподаватель</w:t>
            </w:r>
          </w:p>
        </w:tc>
      </w:tr>
      <w:tr>
        <w:trPr>
          <w:trHeight w:val="5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федра маркетинг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Егорова Наталья Иван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арший преподаватель</w:t>
            </w:r>
          </w:p>
        </w:tc>
      </w:tr>
      <w:tr>
        <w:trPr>
          <w:trHeight w:val="5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федра производственного менеджмента и логистики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узин Дмитрий Александ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цент</w:t>
            </w:r>
          </w:p>
        </w:tc>
      </w:tr>
      <w:tr>
        <w:trPr>
          <w:trHeight w:val="4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федра венчурного менеджмент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ривда Сергей Викто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цент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федра венчурного менеджмент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пычева Светлана Александ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подаватель</w:t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федра государственного и муниципального управлени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авловская Светлана Владими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цент</w:t>
            </w:r>
          </w:p>
        </w:tc>
      </w:tr>
      <w:tr>
        <w:trPr>
          <w:trHeight w:val="4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федра государственного и муниципального управлени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Субботин Сергей Викторови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цент</w:t>
            </w:r>
          </w:p>
        </w:tc>
      </w:tr>
      <w:tr>
        <w:trPr>
          <w:trHeight w:val="4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федра организационной психологии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ойлокова Елена Евген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цент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федра уголовного права и уголовного процесс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рзаков Сергей Иван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цент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партамент литературы и межкультурной коммуникации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ольшухин Леонид Юрь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арший преподаватель</w:t>
            </w:r>
          </w:p>
        </w:tc>
      </w:tr>
      <w:tr>
        <w:trPr>
          <w:trHeight w:val="3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партамент литературы и межкультурной коммуникации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Мартынов Михаил Юрьеви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арший преподаватель</w:t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партамент литературы и межкультурной коммуникации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Косицин Андрей Александрови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арший преподаватель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партамент литературы и межкультурной коммуникации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омина Екатерина Михайл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подаватель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партамент социальных наук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уркин Радислав Вячеслав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цент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федра бухгалтерского учета, анализа и аудит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убочкина Мария Владими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арший преподаватель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партамент социальных наук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ойбахер Диони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подаватель</w:t>
            </w:r>
          </w:p>
        </w:tc>
      </w:tr>
    </w:tbl>
    <w:p>
      <w:pPr>
        <w:pStyle w:val="Normal"/>
        <w:spacing w:before="0" w:after="20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basedOn w:val="Style14"/>
    <w:qFormat/>
    <w:rPr>
      <w:rFonts w:eastAsia="Times New Roman"/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0:04:00Z</dcterms:created>
  <dc:creator>INMakeeva</dc:creator>
  <dc:description/>
  <cp:keywords/>
  <dc:language>en-US</dc:language>
  <cp:lastModifiedBy>imakeeva</cp:lastModifiedBy>
  <cp:lastPrinted>2016-05-30T13:28:00Z</cp:lastPrinted>
  <dcterms:modified xsi:type="dcterms:W3CDTF">2017-02-02T10:04:00Z</dcterms:modified>
  <cp:revision>30</cp:revision>
  <dc:subject/>
  <dc:title/>
</cp:coreProperties>
</file>