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4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29"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токолу ученого совета</w:t>
      </w:r>
    </w:p>
    <w:p>
      <w:pPr>
        <w:pStyle w:val="Style29"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У ВШЭ – Нижний Новгород</w:t>
      </w:r>
    </w:p>
    <w:p>
      <w:pPr>
        <w:pStyle w:val="Style29"/>
        <w:ind w:firstLine="59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2.2017 № 8.1.1.7-06/2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 итогах  учебно-методической деятельности в НИУ ВШЭ – Нижний Новгород за 2015/2016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ч, поставленных на 2015/16 учебный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прошлом году были приняты основные задачи на 2015/16 учебный год. Ниже мы отметим, достигнуты ли запланированные результаты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(курсивом)</w:t>
      </w:r>
      <w:r>
        <w:rPr>
          <w:rFonts w:cs="Times New Roman" w:ascii="Times New Roman" w:hAnsi="Times New Roman"/>
          <w:sz w:val="26"/>
          <w:szCs w:val="26"/>
          <w:lang w:val="ru-RU"/>
        </w:rPr>
        <w:t>, и, в случае наличия в основном тексте отчета более подробного описания процессов, укажем номер соответствующего раздела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менить при разработке учебных планов на 2015/16 учебный год механизм разработки и утверждения планов с учетом контроля затрат по трудоемкости образовательной программы. Разработать учебные планы на 2015/16 учебный год, позволяющие реализовать соотношение численности студентов в бакалавриате: 10 студентов на одного преподавателя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Введено понятие «коэффициент затратности», влияющее на принятие решений по учебным планам образовательных программ. </w:t>
      </w:r>
      <w:r>
        <w:rPr>
          <w:rFonts w:cs="Times New Roman" w:ascii="Times New Roman" w:hAnsi="Times New Roman"/>
          <w:sz w:val="26"/>
          <w:szCs w:val="26"/>
          <w:lang w:val="ru-RU"/>
        </w:rPr>
        <w:t>Подробнее об этом можно прочитать в разделе 6.3.1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мках новой модели бакалавриата сформировать и запустить линейку майноров для бакалавров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Были разработаны, отобраны и предложены к выбору студентами 5 майноров. Подробнее о майнорах можно прочитать в разделе 6.3.2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обое внимание уделить формированию проектной работы студентов как элемента в образовательных программах бакалавриата. – Р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яд образовательных программ включил в учебные планы проектную деятельность (Менеджмент, Бизнес-информатика, Прикладная математика и информатика)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ширять количество дисциплин, преподаваемых на английском языке. В 2015/16 учебном году на 3 и на 4 курсе бакалаврских программ обеспечить преподавание базовых дисциплин на английском языке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В учебные планы включены дисциплины, читаемые на английском языке. </w:t>
      </w:r>
      <w:r>
        <w:rPr>
          <w:rFonts w:cs="Times New Roman" w:ascii="Times New Roman" w:hAnsi="Times New Roman"/>
          <w:sz w:val="26"/>
          <w:szCs w:val="26"/>
        </w:rPr>
        <w:t xml:space="preserve">Подробнее об этом можно прочитать в разделе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.4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ить и реализовать систему мер, позволяющую увеличить входящую академическую мобильность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Анализ входящей мобильности приведен в разделе 4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ширить практику межкампусной академической мобильности студентов университета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В 2015/16 учебном году 9 студентов НИУ ВШЭ – Нижний Новгород получили образовательные услуги по части своего учебного плана в рамках аналогичной образовательной программы другого кампуса. </w:t>
      </w:r>
      <w:r>
        <w:rPr>
          <w:rFonts w:cs="Times New Roman" w:ascii="Times New Roman" w:hAnsi="Times New Roman"/>
          <w:sz w:val="26"/>
          <w:szCs w:val="26"/>
        </w:rPr>
        <w:t xml:space="preserve">Подробнее об этом можно прочитать в разделе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15/16 учебном году включить он-лайн курсы как обязательный элемент образовательных программ, в 2016/17 учебном году обеспечить преподавание до 20% дисциплин на бакалаврских программах за счет он-лайн курсов, </w:t>
      </w:r>
      <w:r>
        <w:rPr>
          <w:rFonts w:cs="Times New Roman" w:ascii="Times New Roman" w:hAnsi="Times New Roman"/>
          <w:sz w:val="26"/>
          <w:szCs w:val="26"/>
        </w:rPr>
        <w:t>MOOC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Он-лайн курсы включены в учебные планы 2016/17 учебного года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собое внимание уделить внешней оценке качества образовательных программ через механизм профессионально-общественной и международной аккредитации образовательных программ. Сформировать перспективный план возможной аккредитации по всем образовательным программам. –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Профессионально-общественную аккредитацию получили 2 образовательные программы. </w:t>
      </w:r>
      <w:r>
        <w:rPr>
          <w:rFonts w:cs="Times New Roman" w:ascii="Times New Roman" w:hAnsi="Times New Roman"/>
          <w:sz w:val="26"/>
          <w:szCs w:val="26"/>
          <w:lang w:val="ru-RU"/>
        </w:rPr>
        <w:t>Подробнее об этом можно прочитать в разделе 6.2.2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а численности студентов НИУ ВШЭ – Нижний Новгород </w:t>
        <w:br/>
        <w:t>в 2015 – 2016 учебном году</w:t>
      </w:r>
    </w:p>
    <w:p>
      <w:pPr>
        <w:pStyle w:val="Normal"/>
        <w:numPr>
          <w:ilvl w:val="1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1 сентября 2016 года общая численность студентов НИУ ВШЭ - Нижний Новгород, обучаемых на образовательных программах очной формы обучения составляет 2151 человек (в 2015 г. – 2158), в том числе, студентов, обучаемых на ОП бакалавриата – 1657 (1620 в 2015г.), магистратуры – 494 (538 в 2015 г.)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иже на диаграммах и в таблицах приведены данные о контингенте студентов Нижегородского филиала в целом, а также по уровням подготовки и по образовательным программам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2.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125845" cy="27127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2.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200775" cy="321818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2.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428615" cy="2750820"/>
            <wp:effectExtent l="0" t="0" r="0" b="0"/>
            <wp:docPr id="3" name="Диаграмма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>Таблица 2.1. Сводные данные о численности студентов бакалавриата НИУ ВШЭ – Нижний Новгород</w:t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60"/>
        <w:gridCol w:w="1360"/>
        <w:gridCol w:w="1360"/>
        <w:gridCol w:w="1360"/>
        <w:gridCol w:w="1360"/>
        <w:gridCol w:w="1360"/>
      </w:tblGrid>
      <w:tr>
        <w:trPr>
          <w:trHeight w:val="31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программ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направ-ления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студентов на 01.10.2015</w:t>
            </w:r>
          </w:p>
        </w:tc>
      </w:tr>
      <w:tr>
        <w:trPr>
          <w:trHeight w:val="31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ур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кур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кур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кур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3.01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/ 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/ 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ая математика и информа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3.0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/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/ 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/ 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ая инженер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3.0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/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/ 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/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/ 1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03.01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/ 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/ 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/ 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/ 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/ 10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неджмен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03.0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/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/ 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/ 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/ 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 / 8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знес-информатик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03.0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/ 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/ 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/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/ 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/ 2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спруден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3.01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/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/ 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/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/ 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 / 2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лолог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.03.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/ 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/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/ 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/ 1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даментальная и прикладная лингвис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.03.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/ 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/ 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/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/ 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/ 3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ИТОГО БАКАЛАВРИА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СЕГО 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юджет / коммерция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8 /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 / 6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 / 4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 / 10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 / 9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19 / 301</w:t>
            </w:r>
          </w:p>
        </w:tc>
      </w:tr>
      <w:tr>
        <w:trPr>
          <w:trHeight w:val="1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аблица 2.2. Сводные данные о численности студентов магистратуры НИУ ВШЭ – Нижний Новгород</w:t>
      </w:r>
    </w:p>
    <w:tbl>
      <w:tblPr>
        <w:tblW w:w="11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701"/>
        <w:gridCol w:w="1417"/>
        <w:gridCol w:w="1254"/>
        <w:gridCol w:w="1609"/>
      </w:tblGrid>
      <w:tr>
        <w:trPr/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направ-ления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енность студентов на 1.10.2015</w:t>
            </w:r>
          </w:p>
        </w:tc>
      </w:tr>
      <w:tr>
        <w:trPr/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у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ур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уальный анализ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/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/ 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/ 4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е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/ 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/ 3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неджме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/ 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/ 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/ 21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Управление бизнесом в глобальных условиях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ob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sin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/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/ 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/ 8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знес-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/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/ 1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/ 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/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/ 10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вовое обеспечение и защита бизн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.0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/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/ 4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ческая лингв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04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/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/ 1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 МАГИСТРА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юждет / коммер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/ 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/ 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6 / 52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2.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8721090" cy="57950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1090" cy="579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ца 2.4. Сводные данные о численности бакалавров НИУ ВШЭ – Нижний Новгород на 1.10.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1174"/>
        <w:gridCol w:w="3598"/>
        <w:gridCol w:w="2417"/>
        <w:gridCol w:w="2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бакалавриата по направлени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 xml:space="preserve">Студенты  учатся на местах, финансируемых в рамках выполнения государственного задания (бюджетные места)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>Студенты учатся на местах с оплатой стоимости обучения (коммерческие места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>Иностранные студенты учатся на местах, финансируемых в рамках межправительствен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инженер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форма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и прикладная лингв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 БАКАЛАВРИ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5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блица 2.5. Сводные данные о численности магистров НИУ ВШЭ – Нижний Новгород на 1.10.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45"/>
        <w:gridCol w:w="1599"/>
        <w:gridCol w:w="3173"/>
        <w:gridCol w:w="2417"/>
        <w:gridCol w:w="2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магистратуры по направления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 xml:space="preserve">Студенты учатся на местах, финансируемых в рамках выполнения государственного задания (бюджетные места)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>Студенты учатся на местах с оплатой стоимости обучения (коммерческие места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>Иностранные студенты учатся на местах, финансируемых в рамках межправительственных отно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формат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ая и прикладная лингвист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 МАГИСТРАТУ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9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3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2.4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8943340" cy="5700395"/>
            <wp:effectExtent l="0" t="0" r="0" b="0"/>
            <wp:docPr id="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340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6 году доля коммерческих студентов в целом по филиалу немного снизилась по сравнению с 2015г, на факультетах сохраняется тенденция снижения доли коммерческих студентов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контингента студентов НИУ ВШЭ - Нижний Новгород по уровням образования и признаку бюджет/внебюджет за 2015/2016 учебный год представлена на диаграмме 2.8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24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2.5</w:t>
      </w:r>
    </w:p>
    <w:p>
      <w:pPr>
        <w:pStyle w:val="Normal"/>
        <w:spacing w:lineRule="auto" w:line="288" w:before="24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297295" cy="3475990"/>
            <wp:effectExtent l="0" t="0" r="0" b="0"/>
            <wp:docPr id="6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15/2016 учебном году лидером по числу коммерческих студентов бакалавриата является факультет гуманитарных наук (29%),а магистратуры является  факультет менеджмента (14%) ,на других факультетах соотношение такое: факультет экономики – 25% и 12%, факультет права – 12% и 10%, факультете гуманитарных наук 29% и 13%, факультет менеджмента 23% и 1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ваемость студентов НИУ ВШЭ – Нижний Новгород в 2015/2016 учебном году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успеваемости после пересдач в динамике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Ref277685561"/>
      <w:r>
        <w:rPr>
          <w:rFonts w:cs="Times New Roman" w:ascii="Times New Roman" w:hAnsi="Times New Roman"/>
          <w:sz w:val="26"/>
          <w:szCs w:val="26"/>
          <w:lang w:val="ru-RU"/>
        </w:rPr>
        <w:t xml:space="preserve">Анализ динамики успеваемости студентов после пересдач за два последних года (диаграммы 3.1.1 – 3.1.2.) показывает, что при общей тенденции перераспределения успеваемости студентов с «хорошо» и «отлично»  на «отлично», «хорошо» и «удовлетворительно», количество студентов, обучающихся на «отлично» и «хорошо» на всех факультетах увеличилось. 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з представленных диаграмм видно, что в течение исследуемого периода в целом по филиалу успеваемость студентов во 2-ом семестре ниже, чем в 1-ом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втором семестре значительно увеличивается  число студентов, имеющих академические задолженности, также падает успеваемость и у студентов, обучающихся на отлично», «хорошо» и «удовлетворительно», уменьшается количество студентов, имеющих «отлично» и «хорошо» оценки. Данная ситуация вызвана неравномерностью распределения нагрузки  по полугодиям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15/2016 учебном году на всех факультетах  во 2 семестре увеличивается доля неуспевающих студентов. 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к же на всех факультетах происходит снижение доли студентов с успеваемостью на «отлично» и «хорошо», а количество студентов, имеющих оценки отлично», «хорошо» и «удовлетворительно» увеличивается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Ref277685561"/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</w:t>
      </w:r>
      <w:bookmarkEnd w:id="1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3.1.1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8004810" cy="4846955"/>
            <wp:effectExtent l="0" t="0" r="0" b="0"/>
            <wp:docPr id="7" name="Диаграм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481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w:br w:type="page"/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1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2090" cy="4627245"/>
            <wp:effectExtent l="0" t="0" r="0" b="0"/>
            <wp:docPr id="8" name="Диаграмма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целом по филиалу уровень успеваемости остается стабильным, все показатели незначительно отличаются от значений прошлого года. 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ение средних баллов успеваемости в динамике 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За исследуемый период (2013/2014, 2014/2015 и 2015/2016 учебные годы) в целом по филиалу наблюдается тенденция стабилизации среднего балла  (диаграммы 3.2.1. – 3.2.4)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2.1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object w:dxaOrig="12801" w:dyaOrig="66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5.35pt;height:336.35pt" filled="f" o:ole="">
            <v:imagedata r:id="rId21" o:title=""/>
          </v:shape>
          <o:OLEObject Type="Embed" ProgID="Excel.Sheet.12" ShapeID="ole_rId20" DrawAspect="Content" ObjectID="_1101384272" r:id="rId20"/>
        </w:objec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2.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object w:dxaOrig="12801" w:dyaOrig="69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3.25pt;height:347.05pt" filled="f" o:ole="">
            <v:imagedata r:id="rId23" o:title=""/>
          </v:shape>
          <o:OLEObject Type="Embed" ProgID="Excel.Sheet.12" ShapeID="ole_rId22" DrawAspect="Content" ObjectID="_561415795" r:id="rId22"/>
        </w:objec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Как видно из диаграммы 3.2.2 по сравнению с предыдущими учебными годами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720" w:firstLine="709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по бакалаврам– на всех факультетах наблюдается незнаительное уменьшение среднего балла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720" w:firstLine="709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по магистрам – средний балл вырос на всех факультетах, за исключением ФГН и факультета права.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720" w:firstLine="709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2015/2016 учебном году самый низкий средний балл по программам подготовки бакалавров был на факультете ИМ и КН– 6,7. По программам подготовки магистрантов - на факультете гуманитарных наук 7,23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амый высокий средний балл успеваемости: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714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реди бакалавров и магистров на факультете гуманитарных наук – 7.58.</w:t>
      </w:r>
    </w:p>
    <w:p>
      <w:pPr>
        <w:pStyle w:val="Style26"/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Как видно из диаграммы, представленной выше, средний балл магистрантов выше, чем у бакалавров и специалистов. </w:t>
      </w:r>
    </w:p>
    <w:p>
      <w:pPr>
        <w:pStyle w:val="Style26"/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Данный показатель может свидетельствовать как об осознанности выбора программы обучения студентами – магистрантами и более высокой их ответственности, так и напротив, о пониженных требованиях, предъявляемых к ним. </w:t>
      </w:r>
    </w:p>
    <w:p>
      <w:pPr>
        <w:pStyle w:val="Style26"/>
        <w:tabs>
          <w:tab w:val="clear" w:pos="708"/>
          <w:tab w:val="left" w:pos="1843" w:leader="none"/>
        </w:tabs>
        <w:autoSpaceDE w:val="false"/>
        <w:spacing w:lineRule="auto" w:line="288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диаграмме 3.2.3 показано сравнение средних баллов по уровням подготовки по факультетам студентов иностранных государств в 2015/2016 учебном году.Наибольший средний балл успеваемости магистрантов на факультете экономика, а бакалавриата – на факультете менеджмента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иаграмма 3.2.3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5864860" cy="3377565"/>
            <wp:effectExtent l="0" t="0" r="0" b="0"/>
            <wp:docPr id="9" name="Диаграмма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а отчислений студентов 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инамика отчислений за три года  представлена ниже (Диаграммы 3.3.1 – 3.3.2)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3.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8616315" cy="393382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31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3.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8437880" cy="439166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целом по филиалу в 2015/2016 учебном году по сравнению с 2013/2014 и 2014/2015 учебными годами наблюдается уменьшение количества отчислений. Самое высокое количество отчислений в 20115/2016 учебном году на факультете ИМ и КН – 44   человека, самый низкий – на факультете права – 1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по сравнению с предыдущими учебными годами уменьшилось общее количество отчисленных студентов бакалавров - до 6,3%, число отчислений студентов магистратуры – 6,9%. Увеличение количества отчислений среди бакалавров наблюдалось на факультете ИМ и К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реди студентов магистратуры увеличился показатель на факультет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  <w:lang w:val="ru-RU"/>
        </w:rPr>
        <w:t xml:space="preserve">е гуманитарных наук.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а отчислений студентов по признаку «бюджет-коммерция» и наличию индивидуального учебного плана для ликвидации академических задолженностей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4.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9292590" cy="464820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259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4.2</w:t>
      </w:r>
    </w:p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9094470" cy="564832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447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 доля отчислений коммерческих студентов от всех отчисленных снизилась на всех факультетах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ведем данные, характеризующие, насколько успешно студенты, повторно изучающие дисциплины, по которым у них были академические задолженности, получив индивидуальный учебный план (ИУП), справляются с более интенсивным обучением и продолжают учебу в филиале без получения дополнительных задолженностей и успешно сдав долги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4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39382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ак видно из диаграммы бакалавры, обучавшиеся по ИУП, были отчислены с факультетов экономики, менеджмента и ИКиКН. Этот показатель у факультета права и ФГН - 0 %. Надо отметить, что абсолютные цифры студентов, которым был предоставлен ИУП достаточно невысокие, например, по филиалу в целом ИУП был предоставлен 44 студент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сли провести анализ факультетов НИУ ВШЭ – Нижний Новгород, которые «провожали» в этом году своих студентов в другие вузы, то лидирующее положение в этом списке занимает факультет ИМ и КН. Общая же картина представлена на  диаграмме 3.4.4: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4.4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8114665" cy="4919980"/>
            <wp:effectExtent l="0" t="0" r="0" b="0"/>
            <wp:docPr id="1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 2015/2016 учебный год из НИУ ВШЭ – Нижний Новгород были отчислены в связи с переводом в другие вузы 11 человек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 всех студентов, переведенных в другие вузы, 4 обучались на местах с полным возмещением стоимости обучения, 7 – за счет средств федерального бюджета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имущественной причиной перехода студентов из НИУ ВШЭ – Нижний Новгород в другие вузы является представление к отчислению за академическую неуспеваемость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тоговой государственной аттестации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зделе представлены сводные данные, характеризующие количественные и качественные показатели участия студентов НИУ ВШЭ – Нижний Новгород в итоговых государственных испытаниях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ыпуск студентов филиала в 2016 году составил 588  человек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сударственный итоговый экзамен сдали все 235 студентов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 допущенных к защите студента получили оценку «неудовлетворительно». 7 человек не явился на защиту ВКР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ипломы с отличием получили 121 человек, что составляет 21% от общего выпуск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водные данные по результатам ГИА за последние 3 года приведены на  диаграмме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5.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5962650" cy="4092575"/>
            <wp:effectExtent l="0" t="0" r="0" b="0"/>
            <wp:docPr id="16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ледующая диаграмма 3.5.2 демонстрирует распределение выпускников по типам полученных дипломов (с отличием и обычных) за последние три года в целом по филиалу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5.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169660" cy="361505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водные данные по результатам сдачи государственных итоговых экзаменов в НИУ ВШЭ – Нижний Новгород свидетельствуют о том, что на факультетах Экономики и БИиПМ наблюдается увеличение отличных оценок. На факультете менеджмента и права показатель отличных оценок незначительно упал на 3% и 8% соответственно.  В 2015 году на факультете менеджмента зафиксирован неудовлетворительный результат сдачи итогового государственного экзамена (1%).</w:t>
      </w:r>
    </w:p>
    <w:p>
      <w:pPr>
        <w:pStyle w:val="Normal"/>
        <w:autoSpaceDE w:val="false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амый высокий  показатель отличных оценок на защите ВКР был на факультете экономики и БИиПМ – 69% и 72% соответственно. Самый низкий процент удовлетворительных оценок – на факультете Права (5%). По сравнению с 2013/2014 учебным годом увеличилась  доля отличных (на 8%), доля хороших оценок снизилась на 1%, доля удовлетворительных оценок снизилась на 6%. Самый низкий показатель отличных оценок на факультете гуманитарных наук – 50%. Рост числа отличных оценок отмечается практически на всех факультетах. Неудовлетворительные результаты на защите ВКР зафиксированы на факультете менеджмента (2%) и факультете экономики (1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sectPr>
          <w:headerReference w:type="default" r:id="rId43"/>
          <w:headerReference w:type="first" r:id="rId4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тудентов НИУ ВШЭ – Нижний Новгород с мест с оплатой стоимости обучения на договорной основе на места, обеспеченные государственным финансированием и с мест обеспеченных государственным финансированием на места с оплатой стоимости обучения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Право перехода студента с платного обучения на бесплатное установлено Федеральным законом РФ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Динамика таких случаев имеет тенденцию роста и представлена в диаграмме 3.6.1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3.6.1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163310" cy="31762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По количеству студентов, переведенных на бюджет с 2011 года, лидирует факультет менеджмента, который перевел за эти годы 16 студентов. Далее идут факультеты права (7 человек),  ФГН (6 человек) и факультет экономики (5 человек) и ИМиКН (6 человек) 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евод студентов с места обеспеченного государственным финансированием на места с оплатой стоимости обучения осуществляется при возникновении у студента академической задолженности и переходом на ИУП. 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5-2016 учебном году 11 студентов были переведены с бюджета на коммерческое обучение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ьность студентов НИУ ВШЭ – Нижний Новгород  в 2015/2016учебном году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ереводов студентов внутри университета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нализ переводов студентов внутри университета за период с 01.10.2015 по 10.10.2016 показал, что по сравнению с прошлым учебным годом, в течение которого во внутреннем передвижении студентов приняли участие 13 студентов, в 2015-2016 учебном году этот процесс замедлился до 6 студентов. Их распределение представлено в таблице 5</w:t>
      </w:r>
      <w:r>
        <w:rPr/>
        <w:t>.1.1.</w:t>
      </w:r>
    </w:p>
    <w:tbl>
      <w:tblPr>
        <w:tblW w:w="97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207"/>
        <w:gridCol w:w="525"/>
        <w:gridCol w:w="525"/>
        <w:gridCol w:w="525"/>
        <w:gridCol w:w="593"/>
        <w:gridCol w:w="593"/>
        <w:gridCol w:w="525"/>
        <w:gridCol w:w="525"/>
        <w:gridCol w:w="525"/>
        <w:gridCol w:w="947"/>
      </w:tblGrid>
      <w:tr>
        <w:trPr>
          <w:trHeight w:val="600" w:hRule="atLeast"/>
        </w:trPr>
        <w:tc>
          <w:tcPr>
            <w:tcW w:w="4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Факультет / отделение/институт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  <w:t>Вертикаль - откуд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перевелся студент;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lang w:val="ru-RU" w:eastAsia="ru-RU"/>
              </w:rPr>
              <w:t>Горизонт - куд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перевелся студент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lang w:val="ru-RU" w:eastAsia="ru-RU"/>
              </w:rPr>
              <w:t>На какой факультет перевелись студенты ( куда?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490" w:hRule="atLeast"/>
        </w:trPr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Эконом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енеджмен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а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изнес-информатики и прикладной матема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Факультет гуманитарных наук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НИУ ВШЭ Москв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НИУ ВШЭ Перм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НИУ ВШЭ С-Петербург</w:t>
            </w:r>
          </w:p>
        </w:tc>
        <w:tc>
          <w:tcPr>
            <w:tcW w:w="9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Кол-во студентов</w:t>
            </w:r>
          </w:p>
        </w:tc>
      </w:tr>
      <w:tr>
        <w:trPr>
          <w:trHeight w:val="315" w:hRule="atLeast"/>
        </w:trPr>
        <w:tc>
          <w:tcPr>
            <w:tcW w:w="1272" w:type="dxa"/>
            <w:vMerge w:val="restart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  <w:t>С какого факультета перевелись студенты (откуда?)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Экономики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енеджмент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72" w:type="dxa"/>
            <w:vMerge w:val="continue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ав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2" w:type="dxa"/>
            <w:vMerge w:val="continue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тематики Информатики и Компьютерных Наук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72" w:type="dxa"/>
            <w:vMerge w:val="continue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ФГН</w:t>
            </w:r>
          </w:p>
        </w:tc>
        <w:tc>
          <w:tcPr>
            <w:tcW w:w="5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Кол-во студентов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6</w:t>
            </w:r>
          </w:p>
        </w:tc>
      </w:tr>
    </w:tbl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о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внутриуниверситетской мобильно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2015-2016учебном году приняли участие 9 студентов: с факультетов менеджмента (7 человек) гуманитарных наук (1 человек) и экономики (1 человек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культет (направляющая сторон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чество студ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нимающий кампу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недж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осква, Санкт-Петербур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Г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оск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осква</w:t>
            </w:r>
          </w:p>
        </w:tc>
      </w:tr>
    </w:tbl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международной академической мобильности в 2015-2016 учебном году приняли участие 81 человек: 29 входящая академическая мобильность, 17  человек исходящая академическая мобильность и 35 человек – участников проводимых в НИУ ВШЭ – Нижний Новгород школ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сходящая международная мобильность в 2015/2016 учебном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культет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чество студен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акалаври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гист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коном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неджм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уманитарных нау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ходящая  международная мобильность в 2015/2016 учебном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культет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чество студент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акалаври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гист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неджм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уманитарных нау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коном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</w:tc>
      </w:tr>
    </w:tbl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«коэффициента выживаемости» контингента на первоначальном  факультете в университете в целом (на примере выпускников 2016 года)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эффициент  выживаемости демонстрирует процент студентов от поступивших в НИУ ВШЭ – Нижний Новгород на определенную образовательную программу обучения, которые завершили ее в течение  нормативного срока  обучения.</w:t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эффициенты выживаемости выпускников 2016 года представлены по факультетам в   диаграмме 4.2.1:</w:t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4.2.1</w:t>
      </w:r>
    </w:p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2490" cy="4590415"/>
            <wp:effectExtent l="0" t="0" r="0" b="0"/>
            <wp:docPr id="1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249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ибольшее количество бакалавров «выживших» в НИУ ВШЭ в 2016 года на выбранном ими направлении подготовки на факультете ФГН (83%)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амый высокий коэффициент выживаемости у студентов магистратуры на факультете ФГН (87%), самый низкий на факультете ИМ и КН  (70%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редний коэффициент выживаемости выпускников НИУ ВШЭ – Нижний Новгород в 2016 году по программам подготовки отражен в таблице 4.2.1, по факультетам в диаграмме 4.2.2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4</w:t>
      </w:r>
      <w:r>
        <w:rPr/>
        <w:t>.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71"/>
        <w:gridCol w:w="2655"/>
        <w:gridCol w:w="1541"/>
        <w:gridCol w:w="1913"/>
      </w:tblGrid>
      <w:tr>
        <w:trPr>
          <w:trHeight w:val="13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НИУ ВШЭ - Нижний Новгород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Год  поступления в НИУ ВШЭ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Количество студентов, поступивших на указанный факультет/отделение в указанном году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Из них закончили обучение на этом же факультете в 2016 году (кол-во студентов)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 xml:space="preserve">"коэффициент сохранности" контингента НИУ ВШЭ 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калавр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9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0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6%</w:t>
            </w:r>
          </w:p>
        </w:tc>
      </w:tr>
      <w:tr>
        <w:trPr>
          <w:trHeight w:val="3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гистр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5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9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6%</w:t>
            </w:r>
          </w:p>
        </w:tc>
      </w:tr>
      <w:tr>
        <w:trPr>
          <w:trHeight w:val="3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Итог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5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9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6%</w:t>
            </w:r>
          </w:p>
        </w:tc>
      </w:tr>
    </w:tbl>
    <w:p>
      <w:pPr>
        <w:sectPr>
          <w:headerReference w:type="default" r:id="rId51"/>
          <w:headerReference w:type="first" r:id="rId5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4.2.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7583805" cy="3645535"/>
            <wp:effectExtent l="0" t="0" r="0" b="0"/>
            <wp:docPr id="20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иаграмма демонстрирует, что в целом по факультетам самый высокий «коэффициент выживаемости» на факультете экономики  (82%), а самый низкий на факультете ИМ и КН  (68%).</w:t>
      </w:r>
    </w:p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инфраструктуры образовательного процесса в 2015/2016 учебном году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количества факультетов, отделений факультетов и кафедр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В 2015/2016 учебном году в инфраструктуре образовательного процесса НИУ ВШЭ – Нижний Новгород произошли следующие изменения:</w:t>
        <w:tab/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с 01.06.2016 в структур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акультета гуманитарных наук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созданы новые учебные структурные подразделения: </w:t>
      </w:r>
      <w:r>
        <w:rPr>
          <w:rFonts w:cs="Times New Roman" w:ascii="Times New Roman" w:hAnsi="Times New Roman"/>
          <w:sz w:val="26"/>
          <w:szCs w:val="26"/>
          <w:lang w:val="ru-RU"/>
        </w:rPr>
        <w:t>департамент прикладной лингвистики и иностранных языков; департамент литературы и межкультурной коммуникации; департамент социальных наук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с 31.08.2016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иквидированы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ледующие кафедры</w:t>
      </w:r>
      <w:r>
        <w:rPr>
          <w:rFonts w:cs="Times New Roman" w:ascii="Times New Roman" w:hAnsi="Times New Roman"/>
          <w:sz w:val="26"/>
          <w:szCs w:val="26"/>
          <w:lang w:val="ru-RU"/>
        </w:rPr>
        <w:t>: на  факультете менеджмента кафедра социально-гуманитарных наук;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 факультете гуманитарных наук к</w:t>
      </w:r>
      <w:r>
        <w:rPr>
          <w:rFonts w:cs="Times New Roman" w:ascii="Times New Roman" w:hAnsi="Times New Roman"/>
          <w:sz w:val="26"/>
          <w:szCs w:val="26"/>
          <w:lang w:val="ru-RU"/>
        </w:rPr>
        <w:t>афедра прикладной лингвистики и межкультурной коммуникации;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щеуниверситетская кафедра иностранных языков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атистика структурных изменений приведена в Таблице 5.1.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5</w:t>
      </w:r>
      <w:r>
        <w:rPr/>
        <w:t>.1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225"/>
        <w:gridCol w:w="1377"/>
        <w:gridCol w:w="1376"/>
        <w:gridCol w:w="1376"/>
        <w:gridCol w:w="1377"/>
      </w:tblGrid>
      <w:tr>
        <w:trPr>
          <w:trHeight w:val="837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ол-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1/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2/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3/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4/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5/16</w:t>
            </w:r>
          </w:p>
        </w:tc>
      </w:tr>
      <w:tr>
        <w:trPr>
          <w:trHeight w:val="3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чебных факульт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чебных отд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чебных кафед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8</w:t>
            </w:r>
          </w:p>
        </w:tc>
      </w:tr>
      <w:tr>
        <w:trPr>
          <w:trHeight w:val="35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ru-RU" w:eastAsia="ru-RU"/>
              </w:rPr>
              <w:t>Из них Общеуниверситетски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ru-RU" w:eastAsia="ru-RU"/>
              </w:rPr>
              <w:t>Из них  Базов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</w:tr>
    </w:tbl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диаграмме 5.1.2 продемонстрировано соотношение (в %) факультетских, базовых и общеуниверситетских кафедр от общего количества в 2015-2016 учебном году по НИУ ВШЭ - Нижний Нов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Диаграмма 5.1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039995" cy="2875915"/>
            <wp:effectExtent l="0" t="0" r="0" b="0"/>
            <wp:docPr id="21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.2. Данные о количестве и численности учебных групп в соотношении с</w:t>
        <w:br/>
        <w:t xml:space="preserve"> данными об аудиторном фонде фил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настоящий момент в филиале насчитывается 97 учебных групп студентов по всем образовательным программам. В том числе, в бакалавриате насчитывается 70 учебных групп, из них 9 численностью 30 человек и более, в магистратуре 27 групп, из них более 25 человек насчитывает 4 группы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удиторный фонд филиала насчитывает 78 аудитор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актовый и спортивные залы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корпусам аудиторный фонд распределен следующим образом (см. таблицу 5.2.1.</w:t>
      </w:r>
      <w:r>
        <w:rPr/>
        <w:t>).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7"/>
        <w:gridCol w:w="1558"/>
        <w:gridCol w:w="1558"/>
        <w:gridCol w:w="155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аудиторий (чел.)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аудиторий по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пу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ечер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мовское ш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Львовск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и бол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компьютерные клас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/>
      </w:pPr>
      <w:r>
        <w:rPr>
          <w:rFonts w:cs="Times New Roman" w:ascii="Times New Roman" w:hAnsi="Times New Roman"/>
        </w:rPr>
        <w:t>Изменения в структуре и содержании основных образовательных программ в 2015/2016 учебном году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количества образовательных программ ВО очной и очно-заочной форм обучения, реализуемых в НИУ ВШЭ – Нижний Новгор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в НИУ ВШЭ – Нижний Новгород были реализованы программы высшего профессионального образования по 5 укрупненным группам (УГСН)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01.00.00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Математика и механика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09.00.00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Информатика и вычислительная техника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38.00.00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Экономика и управление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45.00.00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Языкознание и литературоведение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40.00.00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Юриспруден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остав реализуемых филиалом УГСН входя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9 направлений подготовки бакалаври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 магистерских программ, включая 2 магистерские специ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инамика количества программ высшего образования,  реализуемых в НИУ ВШЭ – Нижний Новгород, отражена в таблице 6.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6</w:t>
      </w:r>
      <w:r>
        <w:rPr/>
        <w:t>.1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41"/>
        <w:gridCol w:w="1741"/>
        <w:gridCol w:w="1741"/>
      </w:tblGrid>
      <w:tr>
        <w:trPr>
          <w:trHeight w:val="45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 xml:space="preserve">Данные 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1.10.20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1.10.20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1.10.2016</w:t>
            </w:r>
          </w:p>
        </w:tc>
      </w:tr>
      <w:tr>
        <w:trPr>
          <w:trHeight w:val="67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оличество направлений подготовки ВО (всего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Из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калавриат (направления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гистерские программ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гистерские специал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Специа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ккредитации и лицензирования образовательных программ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енз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прошла процедуру лицензирования новая образовательная программа по направлению подготовки 01.06.01 «Математика и механика», профиль 01.01.02 «Дифференциальные уравнения, динамические системы и оптимальное управление», получено Приложение № 3.2 к лицензии  на осуществление образовательной деятельности от 23 марта 2016г. № 203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м ученого совета НИУ ВШЭ от 24.06.2016 протокол № 07 одобрено лицензирование новых направлений подготовки 45.04.01 «Филология» и 45.06.01 «Языкознание и литературоведение»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кредит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процедура государственной аккредитации образовательных программ не проводила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На факультете менеджмента бакалаврская программа «Менеджмент» и магистерская программа «Маркетинг» прошли профессионально-общественную аккредитацию, которая проводилась Ассоциацией менеджеров и Агентством по контролю качества образования и развитию карьеры (АККОР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лучено Свидетельство аккредитационного совета АМР о полной профессионально-общественной аккредитации сроком на 4 года (до 2020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Это единственные программы в регионе, которые готовят бакалавров и магистров по направлению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Менеджмент» со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качест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Ассоци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учебных планов на 2015/2016 учебный год</w:t>
      </w:r>
      <w:bookmarkStart w:id="3" w:name="_Ref277684407"/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эффициент затрат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Для каждого уровня высшего образования и для разных типов образовательных программ, реализуемых за счет средств государственного бюджета, ежегодно решением ректора устанавливается предельный коэффициент затратности, который равен отношению планируемого числа студентов к расчетному числу условных преподавателей. Так были установлены следующие коэффициенты затратности для учебных план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014/15 учебного года – 8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015/16 учебного года – 9,7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016/17 учебного года – 13 для планов бакалавриата и 10 для планов магистратуры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редний коэффициент затратности по учебным планам бакалавриала и магистратуры НИУ ВШЭ – Нижний Новгород за 3 года приведен на диаргамме 6.3.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Диаграмма 6.3.1.1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334760" cy="326644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Рост данного показателя достигнут путем сокращения профилей, дисциплин вариативной части, объединения потоков студентов на лекциях по дисциплинам общего блока, а также путем оптимизации соотношения аудиторной и самостоятельной работы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редний коэфициент затратности по образовательным программам приведен на диаграммах 6.3.1.2 и 6.3.1.3.</w:t>
      </w:r>
      <w:r>
        <w:br w:type="page"/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Диаграмма 6.3.1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169660" cy="432625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Диаграмма 6.3.1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169660" cy="4954905"/>
            <wp:effectExtent l="0" t="0" r="0" b="0"/>
            <wp:docPr id="2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сциплины межпрограммного цикла бакалавриата (Майно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2015/16 учебном году в филиале впервые началось обучение по майнорам, предложенным для выбора студентам в 2014/15 учебном году. Цикл дисциплин Майнор (Minor), относится к вариативной части образовательной программы и реализуется как выбор обучающимися четырех взаимосвязанных дисциплин (за исключением «свободного майнора»). Дисциплины майнора изучаются на 2 и 3 курсе бакалавриата. Цикл состоит из четырех дисциплин объемом по 5 кредитов и продолжительностью по два модуля каждая. Студенты не могут выбирать майноры, предложенные той образовательной программой, на которой они уча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2014/15 учебном году для НИУ ВШЭ – Нижний Новгород руководством вуза было одобрено 6 майн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Экономика и финан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Лингвистика и фил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Менедж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Web-программ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вободный майнор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се майноры были выбраны студентами 2014 года набора и реализованы в 2015/16 учебном году. Статистика записи студентов на майноры приведена на диаграмме 6.3.2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Диаграмма 6.3.2.1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096635" cy="379793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Распределение студентов разных образовательных программ по майнорам приведено в таблице 6.3.2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t>Таблица 6.3.2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34"/>
        <w:gridCol w:w="2107"/>
        <w:gridCol w:w="2037"/>
        <w:gridCol w:w="2938"/>
        <w:gridCol w:w="1133"/>
        <w:gridCol w:w="1845"/>
      </w:tblGrid>
      <w:tr>
        <w:trPr>
          <w:trHeight w:val="12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Образовательная программ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Экономика и финансы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Лингвистика и филология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Менеджмент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Web-программировани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Право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Свободный майнор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илолог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ундаментальная и прикладная лингвист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икладная математика и информат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ограммная инженер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Бизнес-информат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Математ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Менеджмен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Юриспруденц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Эконом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Итого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6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сциплины общеуниверситетского пула (МагоЛег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 2013 года в НИУ ВШЭ реализуется проект по формированию общеуниверситетского пула дисциплин в магистратуре «МАГОЛЕГО». Дисциплины входят в вариативную часть образовательной программы, изучаются на первом курсе магистратуры и могут выбираться студентами, не получая одобрения или запрета со стороны декана или научного руководителя магистерск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Объем дисциплины 3 кредита, продолжительность два модуля каждая. Занятия по дисциплинам МагоЛего проходят в один конкретный день у всех студентов в 3-4 модул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2014/15 учебном году для выбора студентам было предложено 24 дисциплины МагоЛего (реализовано 13), в 2015/16 учебном году – 15 дисциплин (реализовано 6). Сокращение числа предлагаемых и реализуемых дисциплин связано с увеличением минимального количества студентов для открытия дисциплины в 2015/16 учебно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табильный интерес у студентов вызывают следующие дисциплины МагоЛег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Основы создания эффективных макросов в приложениях MS Office для решения бизнес-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Семиотика ки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Английский язык как язык профессионального общ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Психология конфлик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Деловые коммуникации и навыки ведения переговоров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lang w:val="ru-RU"/>
        </w:rPr>
      </w:pPr>
      <w:bookmarkEnd w:id="3"/>
      <w:r>
        <w:rPr>
          <w:rFonts w:cs="Times New Roman" w:ascii="Times New Roman" w:hAnsi="Times New Roman"/>
          <w:lang w:val="ru-RU"/>
        </w:rPr>
        <w:t>Общеуниверситетские факультатив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 связи с сокращением финансирования филиала, а также с сокращением ставок ППС, в 2015/16 учебном году программа общеуниверситетских факультативов не реализовывалась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программ учебных дисциплин на сайте Нижегородского филиала и портале НИУ ВШЭ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2015/2016 учебного года обеспеченность учебных дисциплин программами по филиалу (без учета факультета подготовки, переподготовки и повышения квалификации специалистов) составила 89%. Лучшие показатели по размещению программ учебных дисциплин на портале НИУ ВШЭ отмечаются на факультете экономики (99%) и на факультете права (97%), а также на общеуниверситетской кафедре «Физического воспитания» (100%).</w:t>
      </w:r>
    </w:p>
    <w:p>
      <w:pPr>
        <w:sectPr>
          <w:headerReference w:type="default" r:id="rId70"/>
          <w:headerReference w:type="first" r:id="rId7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Худшие показатели на кафедре общего и стратегического  менеджмента (69%) и на кафедре прикладной лингвистики и межкультурной коммуникации (76%). Подробная статистика размещения программ учебных дисциплин на портале приведена в таблице 6.4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6.4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намика размещения программ учебных дисциплин за 2013/2014, 2014/2015 и 2015/2016 учебные годы</w:t>
      </w:r>
    </w:p>
    <w:p>
      <w:pPr>
        <w:pStyle w:val="Normal"/>
        <w:spacing w:lineRule="auto" w:line="240" w:before="0" w:after="0"/>
        <w:jc w:val="both"/>
        <w:rPr/>
      </w:pPr>
      <w:r>
        <w:rPr/>
        <w:t>на сайте Нижегородского филиала и портале НИУ ВШЭ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22"/>
        <w:gridCol w:w="2135"/>
        <w:gridCol w:w="1531"/>
        <w:gridCol w:w="2138"/>
        <w:gridCol w:w="1531"/>
        <w:gridCol w:w="2138"/>
        <w:gridCol w:w="1528"/>
      </w:tblGrid>
      <w:tr>
        <w:trPr>
          <w:trHeight w:val="5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п/п 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Наименование кафедры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конец 2013-2014 уч.года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конец 2014-2015 уч.года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конец 2015-2016 уч.года</w:t>
            </w:r>
          </w:p>
        </w:tc>
      </w:tr>
      <w:tr>
        <w:trPr>
          <w:trHeight w:val="11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ол -во размещенных* программ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6"/>
                <w:szCs w:val="26"/>
                <w:lang w:val="ru-RU" w:eastAsia="ru-RU"/>
              </w:rPr>
              <w:t xml:space="preserve">в % от общего кол-в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6"/>
                <w:szCs w:val="26"/>
                <w:lang w:val="ru-RU" w:eastAsia="ru-RU"/>
              </w:rPr>
              <w:t>программ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ол -во размещенных* программ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6"/>
                <w:szCs w:val="26"/>
                <w:lang w:val="ru-RU" w:eastAsia="ru-RU"/>
              </w:rPr>
              <w:t xml:space="preserve">в % от общего кол-в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6"/>
                <w:szCs w:val="26"/>
                <w:lang w:val="ru-RU" w:eastAsia="ru-RU"/>
              </w:rPr>
              <w:t>программ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ол -во размещенных* програм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6"/>
                <w:szCs w:val="26"/>
                <w:lang w:val="ru-RU" w:eastAsia="ru-RU"/>
              </w:rPr>
              <w:t xml:space="preserve">в % от общего кол-в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6"/>
                <w:szCs w:val="26"/>
                <w:lang w:val="ru-RU" w:eastAsia="ru-RU"/>
              </w:rPr>
              <w:t>программ</w:t>
            </w:r>
          </w:p>
        </w:tc>
      </w:tr>
      <w:tr>
        <w:trPr>
          <w:trHeight w:val="198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Факультет экономики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Финансового менеджмент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нковского дел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5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ухгалтерского учета, анализа и аудит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5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Экономической теории и эконометр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0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тематической эконом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зовая кафедра УФНС по Нижегородской област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зовая кафедра КПМГ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зовая кафедра Волго-Вятского банка ОАО "Сбербанк России" (Нижний Новгород)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Факультет менеджмента</w:t>
            </w:r>
          </w:p>
        </w:tc>
      </w:tr>
      <w:tr>
        <w:trPr>
          <w:trHeight w:val="66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Общего и стратегического менеджмент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0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ркетинг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8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оизводственного менеджмента и логист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6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4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енчурного менеджмент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6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0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7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Государственного и муниципального управления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Организационной психологи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Социально-гуманитарных нау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7</w:t>
            </w:r>
          </w:p>
        </w:tc>
      </w:tr>
      <w:tr>
        <w:trPr>
          <w:trHeight w:val="263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Факультет права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онституционного и административного прав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Уголовного права и уголовного процесс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Гражданского права и гражданского процесса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афедра теории и истории права и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Факультет информатики, математики и компьютерных наук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Информационных систем и технологий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5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атемат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икладной математики и информат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6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6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Базовая кафедра групп компаний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MERA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6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1</w:t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Базовая кафедра компании «Теком»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афедра фундаментальной математик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Общефилиальские кафедры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Социально-гуманитарных нау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Иностранных языков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8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9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0</w:t>
            </w:r>
          </w:p>
        </w:tc>
      </w:tr>
      <w:tr>
        <w:trPr>
          <w:trHeight w:val="11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икладной лингвистики и межкультурной коммуникации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9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Кафедра физического воспитания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2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3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1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Методический отдел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Итого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92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78%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123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7%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68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89</w:t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*Статистика из БД Учебные курсы</w:t>
      </w:r>
      <w:bookmarkStart w:id="4" w:name="_Ref2776854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Обеспеченность основных образовательных программ НИУ ВШЭ – Нижний Новгород программами учебных дисциплин приведена на диаграммах 6.4.1 и 6.4.2. Наименьший процент обеспеченности программами учебных дисциплин на программах бакалавриата – 77% (ОП «Филология»), на программах магистратуры – 27% (магистерская программа «Управление бизнесом в глобальных условиях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Диаграмма 6.4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810250" cy="351282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6.4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962650" cy="3848735"/>
            <wp:effectExtent l="0" t="0" r="0" b="0"/>
            <wp:docPr id="2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еспеченность дисциплин, читаемых на английском языке, программами/аннотациями представлена в таблице 6.4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аблица 6.4.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еспеченность дисциплин, читаемых на английском языке, программами/аннотациями в 2015/2016 учеб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225"/>
        <w:gridCol w:w="1336"/>
        <w:gridCol w:w="1388"/>
        <w:gridCol w:w="44"/>
        <w:gridCol w:w="1446"/>
      </w:tblGrid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ательная программ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ол-во курсов на англ.яз.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ичие программ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 т.ч. на англ. яз.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отаций</w:t>
            </w:r>
          </w:p>
        </w:tc>
      </w:tr>
      <w:tr>
        <w:trPr/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клавриат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джмен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пруденц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знес-информат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ая математика и информат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ая инженер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матик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олог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альная и прикладная лингвист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гистратура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джмен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етин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авление бизнесом в глобальных услов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вовое обеспечение и защита бизнес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знес-информат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ый анализ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ческая лингвист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</w:t>
            </w:r>
          </w:p>
        </w:tc>
      </w:tr>
    </w:tbl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</w:rPr>
        <w:t>Информационная образовательная среда LMS (Learning Managenent System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рамма развития НИУ ВШЭ на период до 2020 года предусматривает развитие среды для обучения студентов с использованием электронных средств и интернета, активизацию деятельности в области дистанционных курсов, а также развитие новых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недрение и поддержка LMS - длительный и последовательный процесс, который характеризуется тремя ключевыми терминами: консалтинг, поддержка пользователей, в том числе он-лайн (help desk) и техническая поддержка устойчивости развивающейся сист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держка пользователей системы </w:t>
      </w:r>
      <w:r>
        <w:rPr>
          <w:rFonts w:cs="Times New Roman" w:ascii="Times New Roman" w:hAnsi="Times New Roman"/>
          <w:sz w:val="26"/>
          <w:szCs w:val="26"/>
        </w:rPr>
        <w:t>LM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Нижнем Новгороде осуществляется сотрудниками учебного отде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15/2016 году в НИУ ВШЭ – Нижний Новгород количество активных пользователей составило 57 человек (24% от общего числа ППС филиал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15/2016 учебном году в системе </w:t>
      </w:r>
      <w:r>
        <w:rPr>
          <w:rFonts w:cs="Times New Roman" w:ascii="Times New Roman" w:hAnsi="Times New Roman"/>
          <w:sz w:val="26"/>
          <w:szCs w:val="26"/>
        </w:rPr>
        <w:t>LM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были активированы и использовались преподавателями для обучения студентов 128 сайтов дисциплин. Процент поддерживаемых в системе </w:t>
      </w:r>
      <w:r>
        <w:rPr>
          <w:rFonts w:cs="Times New Roman" w:ascii="Times New Roman" w:hAnsi="Times New Roman"/>
          <w:sz w:val="26"/>
          <w:szCs w:val="26"/>
        </w:rPr>
        <w:t>LM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урсов от общего количества дисциплин на программах бакалавриата и магистратуры приведен на диаграммах 6.5.1. и 6.5.2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6.5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6169660" cy="298005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6.5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169660" cy="33623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ско-преподавательский состав (ППС) НИУ ВШЭ – Нижний Новгород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ная и качественная характеристика ПП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обеспечения учебного процесса в 2015/2016 учебном году на кафедрах НИУ ВШЭ – Нижний Новгород числились 240 преподавателей, что на 38 человек меньше, чем в 2014/2015 учебном году. В 2015/2016 учебном году ППС занимали 200,25 ставок, что на 49 ставок меньше по сравнению с прошлым годом. По договорам гражданско-правового характера работал 91 человек. На начало ноября 2016 года принято 223 преподавателя на 191 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диаграмме 7.1.1 показаны изменения численности преподавателей и количества ставок в НИУ ВШЭ – Нижний Новгород за последние 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153150" cy="3275330"/>
            <wp:effectExtent l="0" t="0" r="0" b="0"/>
            <wp:docPr id="30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Характеристика профессорско-преподавательского состава по численности разных категорий в НИУ ВШЭ – Нижний Новгород за последние 3 года приведена в таблице 7.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7</w:t>
      </w:r>
      <w:r>
        <w:rPr/>
        <w:t>.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688"/>
        <w:gridCol w:w="1559"/>
        <w:gridCol w:w="1560"/>
      </w:tblGrid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3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4/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5/16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Общее кол-во ППС, из них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Штатных преподавател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Ординарных профессор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Иностранных преподавател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Ph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таблице 7.1.2 показано распределение преподавателей по должностям (штатные и совместители) за последние 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7</w:t>
      </w:r>
      <w:r>
        <w:rPr/>
        <w:t>.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727"/>
        <w:gridCol w:w="1594"/>
        <w:gridCol w:w="1593"/>
      </w:tblGrid>
      <w:tr>
        <w:trPr>
          <w:trHeight w:val="31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Должнос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3/1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4/1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5/16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офессор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оценты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3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3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старшие преподавател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7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преподавател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ассистенты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всего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30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27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ношение штатных преподавателей и совместителей с учеными степенями и без ученой степени представлено на диаграмме 7.1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1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250305" cy="3143250"/>
            <wp:effectExtent l="0" t="0" r="0" b="0"/>
            <wp:docPr id="31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Распределение всех преподавателей по возрасту (штатных и совместителей), работавших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ИУ ВШЭ – Нижний Новгород в 2015/2016 учебном году, представлено в таблице 7.1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блица 7.1.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246"/>
        <w:gridCol w:w="2245"/>
        <w:gridCol w:w="2489"/>
      </w:tblGrid>
      <w:tr>
        <w:trPr>
          <w:trHeight w:val="345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69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Штатные + совм.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Возраст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3-1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4-15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015/16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о 30 лет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1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0 - 39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5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93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0 - 49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5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0 - 59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5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6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0 - 69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6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35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от 70 лет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всего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301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  <w:t>278</w:t>
            </w:r>
          </w:p>
        </w:tc>
        <w:tc>
          <w:tcPr>
            <w:tcW w:w="2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инамика соотношения количества студентов на одного преподавателя представлена в расчете на одну ставку ППС в диаграмме 7.1.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1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5760720" cy="2828925"/>
            <wp:effectExtent l="0" t="0" r="0" b="0"/>
            <wp:docPr id="32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линии ППС в НИУ ВШЭ – Нижний Новгород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в 2015/20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чебном году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существлен переход на оформление трудовых отношений с профессорско-преподавательским составом на условиях единого контра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впервые проведен конкурс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«Лучший преподаватель»</w:t>
      </w:r>
      <w:r>
        <w:rPr>
          <w:rFonts w:cs="Times New Roman" w:ascii="Times New Roman" w:hAnsi="Times New Roman"/>
          <w:sz w:val="26"/>
          <w:szCs w:val="26"/>
          <w:lang w:val="ru-RU"/>
        </w:rPr>
        <w:t>, победителями которого стали 19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 регулярной основе запущена электронная система студенческой оценки преподавания (СОП)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/>
      </w:pPr>
      <w:r>
        <w:rPr>
          <w:rFonts w:cs="Times New Roman" w:ascii="Times New Roman" w:hAnsi="Times New Roman"/>
        </w:rPr>
        <w:t>Анализ планирования и выполнения учебной нагрузки в 2015/2016 учебном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ведения о составе ППС и их нагрузки постоянно обновлялись по мере кадровых перестановок на кафедрах: приеме и увольнении преподавателей, изменения их должности, размера ставки, режима рабоче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2015/2016 учебного года ППС Нижегородского филиала выполнил плановую нагрузку на 99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довыполнение плановой нагрузки в основном связано с изменением численности студентов в течение учебн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сравнению с 2014/2015 уч. годом плановая нагрузка филиала уменьшилась на 2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равнение плановой и фактической нагрузки ППС за 3 учебных года представлено на диаграмме 7.2.1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2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106795" cy="3333115"/>
            <wp:effectExtent l="0" t="0" r="0" b="0"/>
            <wp:docPr id="33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нализ итоговой отчетности показал, что большую часть нагрузки в 2015/2016 учебном году выполнили доценты 47,9%, меньше – преподаватели –5,8%. Подробные сведения о выполнении нагрузки ППС по должностям приведены на диаграмме 7.2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2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267325" cy="3152140"/>
            <wp:effectExtent l="0" t="0" r="0" b="0"/>
            <wp:docPr id="34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2015/2016 учебном году по договорам гражданско-правового характера в Нижегородском филиале был привлечен 91 человек, которые выработали 12057 часов нагрузки, что соответствует 21,23 ставкам ППС и 8% выполненной нагрузки фил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диаграмме 7.2.3 представлено соотношение различных видов нагрузки ППС в 2015/2016 учебном году. По сравнению с прошлым годом увеличилась доля часов, отведенных на руководство различной деятельностью сту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2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883275" cy="3676015"/>
            <wp:effectExtent l="0" t="0" r="0" b="0"/>
            <wp:docPr id="35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Учебный ассистен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 2015/2016 учебного года проект «Учебный ассистент» реализуется на безвозмездной основе. На участие в проекте были поданы заявления от 6 преподавателей с привлечением 6 студентов. Активнее всего подавали заявки студенты, обучающиеся на факультете гуманитарных наук. Подробные сведения о количестве поданных заявлений за последние 3 года приведены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диаграмме 7.3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Диаграмма 7.3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  <w:drawing>
          <wp:inline distT="0" distB="0" distL="0" distR="0">
            <wp:extent cx="5688330" cy="2519680"/>
            <wp:effectExtent l="0" t="0" r="0" b="0"/>
            <wp:docPr id="36" name="Диаграм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Диаграмма 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ведения о привлечении ассистентов по факультетам за последние 3 года представлены на диаграмме 7.3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иаграмма 7.3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328285" cy="2920365"/>
            <wp:effectExtent l="0" t="0" r="0" b="0"/>
            <wp:docPr id="37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гласно полученным отчетам, учебные ассистенты активно привлекались к работе в системе LMS, помогая преподавателям в разработке материалов и наполнении базы дисциплины в системе. Данный проект позволяет использовать больше интерактивных методик преподавания, и, как следствие, имеет положительное влияние как на самих ассистентов (приобретение преподавательского опыта), так и на  студентов, с которыми взаимодействуют ассистенты, показывая своим примером, что обучение – это процесс двусторонний. Таким образом, можно сделать вывод о необходимости продолжения данного проекта, так как ассистентство является ресурсом, обогащающим университетский опыт самих ассистентов, а также, это один из способов улучшения образовательного процесса в целом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/>
      </w:pPr>
      <w:r>
        <w:rPr>
          <w:rFonts w:cs="Times New Roman" w:ascii="Times New Roman" w:hAnsi="Times New Roman"/>
        </w:rPr>
        <w:t>Основные задачи учебно-методической работы на 2016/2017 учебный год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основными вызовами, стоящими перед университетом, следует сформулировать следующие основные задачи НИУ ВШЭ – Нижний Новгород по учебно-методической деятельности на 2016/17 учебный год:</w:t>
      </w:r>
    </w:p>
    <w:p>
      <w:pPr>
        <w:pStyle w:val="Style2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должить осуществление контроля за соблюдением установленных Минобрнауки РФ и НИУ ВШЭ нормативов в части реализации образовательной деятельности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должить работу, направленную на улучшение качества реализуемых в НИУ ВШЭ – Нижний Новгород образовательных программ, с одновременной проработкой возможностей по их расширению в первую очередь, уделяя внимание коммерческим программам. Преимущество отдавать разработке моделей конкурентоспособных образовательных программ с высоким качеством подготовки и одновременно реализуемых с меньшими ресурсными издержками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держание высокого уровня подготовки студентов по реализуемым образовательным направлениям с учетом установленного уровня эффективности образовательных программ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должить работу над лицензированием и открытием новых образовательных программ и направлений подготовки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должить практику внешней оценки качества образовательных программ через механизм профессионально-общественной и международной аккредитации образовательных программ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чать формирование системы </w:t>
      </w:r>
      <w:r>
        <w:rPr>
          <w:rFonts w:cs="Times New Roman" w:ascii="Times New Roman" w:hAnsi="Times New Roman"/>
          <w:sz w:val="26"/>
          <w:szCs w:val="26"/>
        </w:rPr>
        <w:t>blende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earning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использованием МООС-курсов (</w:t>
      </w:r>
      <w:r>
        <w:rPr>
          <w:rFonts w:cs="Times New Roman" w:ascii="Times New Roman" w:hAnsi="Times New Roman"/>
          <w:sz w:val="26"/>
          <w:szCs w:val="26"/>
        </w:rPr>
        <w:t>massiv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pen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</w:t>
      </w:r>
      <w:r>
        <w:rPr>
          <w:rFonts w:cs="Times New Roman" w:ascii="Times New Roman" w:hAnsi="Times New Roman"/>
          <w:sz w:val="26"/>
          <w:szCs w:val="26"/>
        </w:rPr>
        <w:t>nlin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ourse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. Продолжить работу по внедрению технологий он-лайн обучения как альтернативы или дополнения к традиционным образовательным технологиям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формировать систему дополнительного изучения иностранных языков на коммерческой основе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должить развитие проектной работы студентов как элемента образовательных программ бакалавриата. Перейти к внедрению проектной работы в магистратуре как элемента образовательной программ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формировать по каждой образовательной программе бакалавриата и по отдельным магистерским программам предложения для академической мобильности студентов в зарубежные университеты, с зачетом прослушанных курсов.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ать дополнительную линейку англоязычных курсов, включенных в несколько образовательных программ для расширения возможностей привлечения иностранных студентов.</w:t>
      </w:r>
    </w:p>
    <w:sectPr>
      <w:headerReference w:type="default" r:id="rId86"/>
      <w:headerReference w:type="first" r:id="rId8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9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5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6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" w:hAnsi="Calibri" w:cs="Calibri"/>
      <w:b/>
      <w:bCs/>
      <w:kern w:val="2"/>
      <w:sz w:val="26"/>
      <w:szCs w:val="26"/>
    </w:rPr>
  </w:style>
  <w:style w:type="character" w:styleId="2">
    <w:name w:val="Заголовок 2 Знак"/>
    <w:basedOn w:val="Style5"/>
    <w:qFormat/>
    <w:rPr>
      <w:rFonts w:ascii="Calibri" w:hAnsi="Calibri" w:cs="Calibri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Абзац доклада Знак"/>
    <w:basedOn w:val="Style5"/>
    <w:qFormat/>
    <w:rPr>
      <w:rFonts w:eastAsia="Times New Roman" w:cs="Times New Roman"/>
      <w:sz w:val="22"/>
      <w:szCs w:val="22"/>
    </w:rPr>
  </w:style>
  <w:style w:type="character" w:styleId="Style8">
    <w:name w:val="Текст сноски Знак"/>
    <w:basedOn w:val="Style5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Msgbodytext">
    <w:name w:val="msgbodytext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9">
    <w:name w:val="Верхний колонтитул Знак"/>
    <w:basedOn w:val="Style5"/>
    <w:qFormat/>
    <w:rPr>
      <w:rFonts w:eastAsia="Times New Roman" w:cs="Times New Roman"/>
      <w:sz w:val="24"/>
      <w:szCs w:val="24"/>
    </w:rPr>
  </w:style>
  <w:style w:type="character" w:styleId="Style10">
    <w:name w:val="Нижний колонтитул Знак"/>
    <w:basedOn w:val="Style5"/>
    <w:qFormat/>
    <w:rPr>
      <w:rFonts w:ascii="Calibri" w:hAnsi="Calibri" w:cs="Times New Roman"/>
      <w:sz w:val="22"/>
      <w:szCs w:val="22"/>
      <w:lang w:val="en-US"/>
    </w:rPr>
  </w:style>
  <w:style w:type="character" w:styleId="Style11">
    <w:name w:val="Основной текст Знак"/>
    <w:basedOn w:val="Style5"/>
    <w:qFormat/>
    <w:rPr>
      <w:rFonts w:eastAsia="Times New Roman" w:cs="Times New Roman"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</w:rPr>
  </w:style>
  <w:style w:type="character" w:styleId="Style12">
    <w:name w:val="Название Знак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Style13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ascii="Calibri" w:hAnsi="Calibri" w:cs="Times New Roman"/>
      <w:sz w:val="20"/>
      <w:szCs w:val="20"/>
      <w:lang w:val="en-US"/>
    </w:rPr>
  </w:style>
  <w:style w:type="character" w:styleId="Style16">
    <w:name w:val="Тема примечания Знак"/>
    <w:basedOn w:val="Style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7">
    <w:name w:val="Текст Знак"/>
    <w:basedOn w:val="Style5"/>
    <w:qFormat/>
    <w:rPr>
      <w:rFonts w:cs="Arial"/>
      <w:color w:val="000000"/>
      <w:sz w:val="21"/>
      <w:szCs w:val="21"/>
    </w:rPr>
  </w:style>
  <w:style w:type="character" w:styleId="Style18">
    <w:name w:val="Название объекта Знак"/>
    <w:basedOn w:val="Style5"/>
    <w:qFormat/>
    <w:rPr>
      <w:rFonts w:ascii="Calibri" w:hAnsi="Calibri" w:cs="Times New Roman"/>
      <w:b/>
      <w:bCs/>
      <w:sz w:val="26"/>
      <w:szCs w:val="26"/>
    </w:rPr>
  </w:style>
  <w:style w:type="character" w:styleId="Style19">
    <w:name w:val="диаграмма Знак"/>
    <w:basedOn w:val="Style18"/>
    <w:qFormat/>
    <w:rPr>
      <w:rFonts w:ascii="Calibri" w:hAnsi="Calibri" w:cs="Times New Roman"/>
      <w:b w:val="false"/>
      <w:bCs w:val="false"/>
      <w:sz w:val="26"/>
      <w:szCs w:val="26"/>
    </w:rPr>
  </w:style>
  <w:style w:type="character" w:styleId="21">
    <w:name w:val="Основной текст 2 Знак"/>
    <w:basedOn w:val="Style5"/>
    <w:qFormat/>
    <w:rPr>
      <w:rFonts w:ascii="Calibri" w:hAnsi="Calibri" w:cs="Calibri"/>
      <w:lang w:val="en-US"/>
    </w:rPr>
  </w:style>
  <w:style w:type="character" w:styleId="Defaultlabelstyle3">
    <w:name w:val="defaultlabelstyle3"/>
    <w:basedOn w:val="Style5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доклада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3">
    <w:name w:val="Название объекта"/>
    <w:basedOn w:val="Normal"/>
    <w:next w:val="Normal"/>
    <w:qFormat/>
    <w:pPr>
      <w:keepNext w:val="true"/>
      <w:spacing w:lineRule="auto" w:line="240"/>
    </w:pPr>
    <w:rPr>
      <w:b/>
      <w:bCs/>
      <w:sz w:val="26"/>
      <w:szCs w:val="26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240" w:after="120"/>
      <w:ind w:left="720" w:hanging="720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Рисунок"/>
    <w:qFormat/>
    <w:pPr>
      <w:widowControl/>
      <w:suppressAutoHyphens w:val="true"/>
      <w:autoSpaceDE w:val="false"/>
      <w:bidi w:val="0"/>
      <w:spacing w:lineRule="auto" w:line="264"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8">
    <w:name w:val="Заголовок"/>
    <w:qFormat/>
    <w:pPr>
      <w:widowControl/>
      <w:autoSpaceDE w:val="false"/>
      <w:bidi w:val="0"/>
      <w:spacing w:lineRule="auto" w:line="288" w:before="0" w:after="12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eastAsia="Times New Roman"/>
      <w:color w:val="365F91"/>
      <w:kern w:val="0"/>
      <w:sz w:val="28"/>
      <w:szCs w:val="28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13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Times New Roman" w:hAnsi="Times New Roman" w:cs="Arial"/>
      <w:color w:val="000000"/>
      <w:sz w:val="21"/>
      <w:szCs w:val="21"/>
      <w:lang w:val="ru-RU"/>
    </w:rPr>
  </w:style>
  <w:style w:type="paragraph" w:styleId="Style36">
    <w:name w:val="диаграмма"/>
    <w:basedOn w:val="Style23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6.pn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package" Target="embeddings/oleObject1.xlsx"/><Relationship Id="rId21" Type="http://schemas.openxmlformats.org/officeDocument/2006/relationships/image" Target="media/image9.png"/><Relationship Id="rId22" Type="http://schemas.openxmlformats.org/officeDocument/2006/relationships/package" Target="embeddings/oleObject2.xlsx"/><Relationship Id="rId23" Type="http://schemas.openxmlformats.org/officeDocument/2006/relationships/image" Target="media/image10.png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image" Target="media/image11.png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image" Target="media/image15.png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image" Target="media/image16.png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image" Target="media/image19.png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image" Target="media/image20.png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header" Target="header27.xml"/><Relationship Id="rId52" Type="http://schemas.openxmlformats.org/officeDocument/2006/relationships/header" Target="header28.xml"/><Relationship Id="rId53" Type="http://schemas.openxmlformats.org/officeDocument/2006/relationships/image" Target="media/image21.png"/><Relationship Id="rId54" Type="http://schemas.openxmlformats.org/officeDocument/2006/relationships/header" Target="header29.xml"/><Relationship Id="rId55" Type="http://schemas.openxmlformats.org/officeDocument/2006/relationships/header" Target="header30.xml"/><Relationship Id="rId56" Type="http://schemas.openxmlformats.org/officeDocument/2006/relationships/image" Target="media/image22.png"/><Relationship Id="rId57" Type="http://schemas.openxmlformats.org/officeDocument/2006/relationships/hyperlink" Target="consultantplus://offline/ref=42B38EF245E01D746AC65D73D82334E95794846AE58C93A3BF5E7E66E43C5D93451FD2E611450BBEk7B2N" TargetMode="External"/><Relationship Id="rId58" Type="http://schemas.openxmlformats.org/officeDocument/2006/relationships/hyperlink" Target="consultantplus://offline/ref=42B38EF245E01D746AC65D73D82334E95794846AE58C93A3BF5E7E66E43C5D93451FD2E611450ABDk7B4N" TargetMode="External"/><Relationship Id="rId59" Type="http://schemas.openxmlformats.org/officeDocument/2006/relationships/hyperlink" Target="consultantplus://offline/ref=42B38EF245E01D746AC65D73D82334E95794846AE58C93A3BF5E7E66E43C5D93451FD2E611450FBEk7B1N" TargetMode="External"/><Relationship Id="rId60" Type="http://schemas.openxmlformats.org/officeDocument/2006/relationships/hyperlink" Target="consultantplus://offline/ref=32CCB3D5E0E2F260F38E2493BCBBD609D3C20689ABAA912446784928A6A60EF80E8B4A1D95127E30l5B8N" TargetMode="External"/><Relationship Id="rId61" Type="http://schemas.openxmlformats.org/officeDocument/2006/relationships/hyperlink" Target="consultantplus://offline/ref=32CCB3D5E0E2F260F38E2493BCBBD609D3C20689ABAA912446784928A6A60EF80E8B4A1D95107831l5B9N" TargetMode="External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header" Target="header31.xml"/><Relationship Id="rId67" Type="http://schemas.openxmlformats.org/officeDocument/2006/relationships/header" Target="header32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header" Target="header37.xml"/><Relationship Id="rId73" Type="http://schemas.openxmlformats.org/officeDocument/2006/relationships/header" Target="header38.xml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31.png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36.png"/><Relationship Id="rId84" Type="http://schemas.openxmlformats.org/officeDocument/2006/relationships/image" Target="media/image37.png"/><Relationship Id="rId85" Type="http://schemas.openxmlformats.org/officeDocument/2006/relationships/image" Target="media/image38.png"/><Relationship Id="rId86" Type="http://schemas.openxmlformats.org/officeDocument/2006/relationships/header" Target="header39.xml"/><Relationship Id="rId87" Type="http://schemas.openxmlformats.org/officeDocument/2006/relationships/header" Target="header40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07:00Z</dcterms:created>
  <dc:creator>НАЦИОНАЛЬНЫЙ ИССЛЕДОВАТЕЛЬСКИЙ УНИВЕРСИТЕТ«ВЫСШАЯ ШКОЛА ЭКОНОМИКИ»</dc:creator>
  <dc:description/>
  <cp:keywords/>
  <dc:language>en-US</dc:language>
  <cp:lastModifiedBy>imakeeva</cp:lastModifiedBy>
  <cp:lastPrinted>2015-10-28T11:11:00Z</cp:lastPrinted>
  <dcterms:modified xsi:type="dcterms:W3CDTF">2017-02-22T09:54:00Z</dcterms:modified>
  <cp:revision>7</cp:revision>
  <dc:subject>в 2010/2011 учебном году</dc:subject>
  <dc:title>Отчет об итогах учебно-методической деятельности НИУ ВШЭ</dc:title>
</cp:coreProperties>
</file>