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5954"/>
        <w:jc w:val="both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ложение № 3</w:t>
      </w:r>
    </w:p>
    <w:p>
      <w:pPr>
        <w:pStyle w:val="Normal"/>
        <w:overflowPunct w:val="true"/>
        <w:autoSpaceDE w:val="true"/>
        <w:ind w:firstLine="5954"/>
        <w:jc w:val="both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 протоколу ученого совета</w:t>
      </w:r>
    </w:p>
    <w:p>
      <w:pPr>
        <w:pStyle w:val="Normal"/>
        <w:overflowPunct w:val="true"/>
        <w:autoSpaceDE w:val="true"/>
        <w:ind w:firstLine="5954"/>
        <w:jc w:val="both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НИУ ВШЭ – Нижний Новгород</w:t>
      </w:r>
    </w:p>
    <w:p>
      <w:pPr>
        <w:pStyle w:val="Normal"/>
        <w:overflowPunct w:val="true"/>
        <w:autoSpaceDE w:val="true"/>
        <w:ind w:firstLine="5954"/>
        <w:jc w:val="both"/>
        <w:textAlignment w:val="auto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21.02.2017 № 8.1.1.7-06/2</w:t>
      </w:r>
    </w:p>
    <w:p>
      <w:pPr>
        <w:pStyle w:val="Normal"/>
        <w:overflowPunct w:val="true"/>
        <w:autoSpaceDE w:val="true"/>
        <w:ind w:firstLine="5954"/>
        <w:jc w:val="both"/>
        <w:textAlignment w:val="auto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Лаборатории топологических методов в динамике факультета информатики, математики и компьютерных наук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Федеральным законом «О науке и государственной научно-технической политике», Федеральным законом «Об образовании в Российской Федерации»,  уставом федерального государственного автономного образовательного учреждения высшего образования «Национальный исследовательский университет «Высшая школа экономики» (дале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НИУ ВШЭ) и определяет правовой статус </w:t>
      </w:r>
      <w:r>
        <w:rPr>
          <w:rFonts w:cs="Times New Roman" w:ascii="Times New Roman" w:hAnsi="Times New Roman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лаборатории </w:t>
      </w:r>
      <w:r>
        <w:rPr>
          <w:rFonts w:cs="Times New Roman" w:ascii="Times New Roman" w:hAnsi="Times New Roman"/>
          <w:sz w:val="26"/>
          <w:szCs w:val="26"/>
          <w:lang w:val="ru-RU"/>
        </w:rPr>
        <w:t>топологических методов в динамике факультета информатики, математики и компьютерных наук НИУ ВШЭ – Нижний Новгород</w:t>
      </w:r>
      <w:r>
        <w:rPr>
          <w:rFonts w:cs="Times New Roman" w:ascii="Times New Roman" w:hAnsi="Times New Roman"/>
          <w:sz w:val="26"/>
          <w:szCs w:val="26"/>
        </w:rPr>
        <w:t xml:space="preserve"> (дале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Лаборатория</w:t>
      </w:r>
      <w:r>
        <w:rPr>
          <w:rFonts w:cs="Times New Roman" w:ascii="Times New Roman" w:hAnsi="Times New Roman"/>
          <w:sz w:val="26"/>
          <w:szCs w:val="26"/>
        </w:rPr>
        <w:t>), е</w:t>
      </w:r>
      <w:r>
        <w:rPr>
          <w:rFonts w:cs="Times New Roman" w:ascii="Times New Roman" w:hAnsi="Times New Roman"/>
          <w:sz w:val="26"/>
          <w:szCs w:val="26"/>
          <w:lang w:val="ru-RU"/>
        </w:rPr>
        <w:t>ё</w:t>
      </w:r>
      <w:r>
        <w:rPr>
          <w:rFonts w:cs="Times New Roman" w:ascii="Times New Roman" w:hAnsi="Times New Roman"/>
          <w:sz w:val="26"/>
          <w:szCs w:val="26"/>
        </w:rPr>
        <w:t xml:space="preserve"> задачи и функции, порядок финансирования, организации работы, реорганизации и ликвид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Лаборатор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аборатория является научно-исследовательским структурным подразделение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акультета информатики, математики и компьютерных наук</w:t>
      </w:r>
      <w:r>
        <w:rPr>
          <w:rFonts w:cs="Times New Roman" w:ascii="Times New Roman" w:hAnsi="Times New Roman"/>
          <w:sz w:val="26"/>
          <w:szCs w:val="26"/>
        </w:rPr>
        <w:t xml:space="preserve"> НИУ ВШЭ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Нижний Новгор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ловия труда работников </w:t>
      </w:r>
      <w:r>
        <w:rPr>
          <w:rFonts w:cs="Times New Roman" w:ascii="Times New Roman" w:hAnsi="Times New Roman"/>
          <w:bCs/>
          <w:sz w:val="26"/>
          <w:szCs w:val="26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 определяются трудовыми договорами, заключаемыми с каждым работником, а также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авилами внутреннег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удового </w:t>
      </w:r>
      <w:r>
        <w:rPr>
          <w:rFonts w:cs="Times New Roman" w:ascii="Times New Roman" w:hAnsi="Times New Roman"/>
          <w:sz w:val="26"/>
          <w:szCs w:val="26"/>
        </w:rPr>
        <w:t>распорядка НИУ ВШЭ и иными локальными нормативными актами НИУ ВШЭ и НИУ ВШЭ – Нижний Новгород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ное наименование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: Лаборатор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опологических методов в динамике факультета информатики, математики и компьютерных наук НИУ ВШЭ – Нижний Новгород. 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енное наименование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: Лаборатория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МД НИУ ВШЭ – Нижний Новгород. </w:t>
      </w:r>
    </w:p>
    <w:p>
      <w:pPr>
        <w:pStyle w:val="31"/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лное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именование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глийском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зыке</w:t>
      </w:r>
      <w:r>
        <w:rPr>
          <w:rFonts w:cs="Times New Roman" w:ascii="Times New Roman" w:hAnsi="Times New Roman"/>
          <w:sz w:val="26"/>
          <w:szCs w:val="26"/>
          <w:lang w:val="en-US"/>
        </w:rPr>
        <w:t>: Laboratory of Topological Methods in Dynamics Faculty of Informatics, Mathematics and Computer Science, HSE - Nizhny Novgorod.</w:t>
      </w:r>
    </w:p>
    <w:p>
      <w:pPr>
        <w:pStyle w:val="31"/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Сокращенное наименование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 на английском языке: </w:t>
      </w:r>
      <w:r>
        <w:rPr>
          <w:rFonts w:cs="Times New Roman" w:ascii="Times New Roman" w:hAnsi="Times New Roman"/>
          <w:sz w:val="26"/>
          <w:szCs w:val="26"/>
          <w:lang w:val="en-US"/>
        </w:rPr>
        <w:t>TMD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Laboratory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HS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/>
        </w:rPr>
        <w:t>Nizhny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ovgoro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документам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 имеют право доступа, помимо его работников, ректор НИУ  ВШЭ, в случае делегирования ректором НИУ ВШЭ полномочий по координации деятельности Лаборатории другому должностному лицу НИУ ВШЭ – соответствующее должностное лиц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директор НИУ ВШЭ – Нижний Новгород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уководитель факультета информатики, математики и компьютерных наук НИУ ВШЭ – Нижний Новгород (далее – Факультет), </w:t>
      </w:r>
      <w:r>
        <w:rPr>
          <w:rFonts w:cs="Times New Roman" w:ascii="Times New Roman" w:hAnsi="Times New Roman"/>
          <w:sz w:val="26"/>
          <w:szCs w:val="26"/>
        </w:rPr>
        <w:t>лица, уполномоченные ими для проверки деятельности Лаборатории, а также иные лица в соответствии с законодательством Российской Федерации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аборатория имеет собственную интернет-страницу (сайт) в рамках интернет-страницы (сайта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акультета на </w:t>
      </w:r>
      <w:r>
        <w:rPr>
          <w:rFonts w:cs="Times New Roman" w:ascii="Times New Roman" w:hAnsi="Times New Roman"/>
          <w:sz w:val="26"/>
          <w:szCs w:val="26"/>
        </w:rPr>
        <w:t>интернет-страниц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(сайт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ИУ ВШЭ – Нижний Новгород </w:t>
      </w:r>
      <w:r>
        <w:rPr>
          <w:rFonts w:cs="Times New Roman" w:ascii="Times New Roman" w:hAnsi="Times New Roman"/>
          <w:sz w:val="26"/>
          <w:szCs w:val="26"/>
        </w:rPr>
        <w:t>корпоративно</w:t>
      </w:r>
      <w:r>
        <w:rPr>
          <w:rFonts w:cs="Times New Roman" w:ascii="Times New Roman" w:hAnsi="Times New Roman"/>
          <w:sz w:val="26"/>
          <w:szCs w:val="26"/>
          <w:lang w:val="ru-RU"/>
        </w:rPr>
        <w:t>го</w:t>
      </w:r>
      <w:r>
        <w:rPr>
          <w:rFonts w:cs="Times New Roman" w:ascii="Times New Roman" w:hAnsi="Times New Roman"/>
          <w:sz w:val="26"/>
          <w:szCs w:val="26"/>
        </w:rPr>
        <w:t xml:space="preserve"> сайт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(портал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>) НИУ ВШЭ, созданную и поддерживаемую в соответствии с действующими регламентами и обеспечивающую представление актуальной информации о деятельности Лаборатории в соответствии с разделом 2 настоящего Положения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организация и ликвидация Лаборатории осуществляются в соответствии с законодательством Российской Федерации по решению ученого совета НИУ ВШЭ. Решение ученого совета НИУ ВШЭ оформляется приказом ректора НИУ ВШЭ.</w:t>
      </w:r>
    </w:p>
    <w:p>
      <w:pPr>
        <w:pStyle w:val="31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 Положение и изменения к нему утверждаются ученым советом НИУ ВШЭ и вводятся в действие приказом ректора НИУ ВШЭ.</w:t>
      </w:r>
    </w:p>
    <w:p>
      <w:pPr>
        <w:pStyle w:val="31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Основные задачи и функции </w:t>
      </w:r>
      <w:r>
        <w:rPr>
          <w:rFonts w:cs="Times New Roman" w:ascii="Times New Roman" w:hAnsi="Times New Roman"/>
          <w:b/>
          <w:bCs/>
          <w:sz w:val="26"/>
          <w:szCs w:val="26"/>
        </w:rPr>
        <w:t>Лаборатории</w:t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31"/>
        <w:numPr>
          <w:ilvl w:val="0"/>
          <w:numId w:val="11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задачами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 являются: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научно-исследовательской деятельно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области динамических систем и их приложений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в том числе для органов государственной власти, </w:t>
      </w:r>
      <w:r>
        <w:rPr>
          <w:rFonts w:cs="Times New Roman" w:ascii="Times New Roman" w:hAnsi="Times New Roman"/>
          <w:sz w:val="26"/>
          <w:szCs w:val="26"/>
          <w:highlight w:val="white"/>
          <w:lang w:val="ru-RU"/>
        </w:rPr>
        <w:t xml:space="preserve">органов местного самоуправления, </w:t>
      </w:r>
      <w:r>
        <w:rPr>
          <w:rFonts w:cs="Times New Roman" w:ascii="Times New Roman" w:hAnsi="Times New Roman"/>
          <w:sz w:val="26"/>
          <w:szCs w:val="26"/>
          <w:highlight w:val="white"/>
        </w:rPr>
        <w:t>юридических и физических лиц;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и обобщение отечественного и мирового опыта по направлениям научных исследований, проводимых Лабораторией;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е результатов научных исследований, осуществляемых Лабораторией;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йствие развитию </w:t>
      </w:r>
      <w:r>
        <w:rPr>
          <w:rFonts w:cs="Times New Roman" w:ascii="Times New Roman" w:hAnsi="Times New Roman"/>
          <w:sz w:val="26"/>
          <w:szCs w:val="26"/>
          <w:lang w:val="ru-RU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научной школы </w:t>
      </w:r>
      <w:r>
        <w:rPr>
          <w:rFonts w:cs="Times New Roman" w:ascii="Times New Roman" w:hAnsi="Times New Roman"/>
          <w:sz w:val="26"/>
          <w:szCs w:val="26"/>
          <w:lang w:val="ru-RU"/>
        </w:rPr>
        <w:t>в области нелинейных колебаний</w:t>
      </w:r>
      <w:r>
        <w:rPr>
          <w:rFonts w:cs="Times New Roman" w:ascii="Times New Roman" w:hAnsi="Times New Roman"/>
          <w:sz w:val="26"/>
          <w:szCs w:val="26"/>
        </w:rPr>
        <w:t xml:space="preserve"> и научных исследований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лечение к научно-исследовательской работе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и</w:t>
      </w:r>
      <w:r>
        <w:rPr>
          <w:rFonts w:cs="Times New Roman" w:ascii="Times New Roman" w:hAnsi="Times New Roman"/>
          <w:sz w:val="26"/>
          <w:szCs w:val="26"/>
        </w:rPr>
        <w:t xml:space="preserve"> научно-педагогических и других работников НИУ ВШЭ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Нижний Новгород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а также студентов и аспирантов НИУ ВШЭ, обучающихся в Н</w:t>
      </w:r>
      <w:r>
        <w:rPr>
          <w:rFonts w:cs="Times New Roman" w:ascii="Times New Roman" w:hAnsi="Times New Roman"/>
          <w:sz w:val="26"/>
          <w:szCs w:val="26"/>
        </w:rPr>
        <w:t>ИУ ВШЭ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Нижний Новгоро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результатов научных исследований и разработок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Лаборатории </w:t>
      </w:r>
      <w:r>
        <w:rPr>
          <w:rFonts w:cs="Times New Roman" w:ascii="Times New Roman" w:hAnsi="Times New Roman"/>
          <w:sz w:val="26"/>
          <w:szCs w:val="26"/>
        </w:rPr>
        <w:t>в образовательном процессе;</w:t>
      </w:r>
    </w:p>
    <w:p>
      <w:pPr>
        <w:pStyle w:val="31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вместной научно-исследовательской деятельности с российскими, зарубежными и международными организациям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возложенными на не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задачами </w:t>
      </w:r>
      <w:r>
        <w:rPr>
          <w:rFonts w:cs="Times New Roman" w:ascii="Times New Roman" w:hAnsi="Times New Roman"/>
          <w:sz w:val="26"/>
          <w:szCs w:val="26"/>
          <w:lang w:val="ru-RU"/>
        </w:rPr>
        <w:t>Лаборатория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 следующие функции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одит фундаментальные исследования в области </w:t>
      </w:r>
      <w:r>
        <w:rPr>
          <w:rFonts w:cs="Times New Roman" w:ascii="Times New Roman" w:hAnsi="Times New Roman"/>
          <w:sz w:val="26"/>
          <w:szCs w:val="26"/>
          <w:lang w:val="ru-RU"/>
        </w:rPr>
        <w:t>динамических систем и приложений</w:t>
      </w:r>
      <w:r>
        <w:rPr>
          <w:rFonts w:cs="Times New Roman" w:ascii="Times New Roman" w:hAnsi="Times New Roman"/>
          <w:sz w:val="26"/>
          <w:szCs w:val="26"/>
        </w:rPr>
        <w:t xml:space="preserve"> в порядке выполнения ежегодного плана фундаментальных исследований в соответствии с заданием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яет заказы на научные исследования и разработки для юридических и физических лиц на основе гражданско-правовых договоров </w:t>
      </w:r>
      <w:r>
        <w:rPr>
          <w:rFonts w:cs="Times New Roman" w:ascii="Times New Roman" w:hAnsi="Times New Roman"/>
          <w:sz w:val="26"/>
          <w:szCs w:val="26"/>
          <w:lang w:val="ru-RU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ых </w:t>
      </w:r>
      <w:r>
        <w:rPr>
          <w:rFonts w:cs="Times New Roman" w:ascii="Times New Roman" w:hAnsi="Times New Roman"/>
          <w:sz w:val="26"/>
          <w:szCs w:val="26"/>
          <w:lang w:val="ru-RU"/>
        </w:rPr>
        <w:t>(муниципальных)</w:t>
      </w:r>
      <w:r>
        <w:rPr>
          <w:rFonts w:cs="Times New Roman" w:ascii="Times New Roman" w:hAnsi="Times New Roman"/>
          <w:sz w:val="26"/>
          <w:szCs w:val="26"/>
        </w:rPr>
        <w:t>контрактов</w:t>
      </w:r>
      <w:r>
        <w:rPr>
          <w:rFonts w:cs="Times New Roman" w:ascii="Times New Roman" w:hAnsi="Times New Roman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</w:rPr>
        <w:t>, заключенных  НИУ ВШЭ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spacing w:before="8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подготовку к изданию научных докладов, статей и других публикаций, содержащих результаты научной деятельности Лаборатор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ует и проводит научные конференции, семинары, школы и другие мероприятия, в том числе с участием зарубежных специалистов, содействующие активизации научной работы по динамическим системам в России и странах ближнего зарубежья, в частности ориентированной на молодых ученых, аспирантов и студентов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лекает российских и иностранных специалистов, молодых ученых и студентов образовательных организаций высшего образования и научных организаций для участия в мероприятиях, выступлений и реализации совместной работы в области динамических систем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спользует результаты и сведения, полученные в процессе научных исследований и мероприятий Лаборатории в образовательном процессе на факультете информатики математики и компьютерных наук  НИУ ВШЭ – Нижний Новгород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авливает научные связи с российскими и зарубежными научными организациями, образовательными организациями высшего образования и исследователями, активно работающими по тематике Лаборатор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3. Порядок финансирования и имущественное обеспечение работы </w:t>
      </w:r>
      <w:r>
        <w:rPr>
          <w:rFonts w:cs="Times New Roman" w:ascii="Times New Roman" w:hAnsi="Times New Roman"/>
          <w:b/>
          <w:bCs/>
          <w:sz w:val="26"/>
          <w:szCs w:val="26"/>
        </w:rPr>
        <w:t>Лаборатории</w:t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финансирования деятельности Лаборатории могут бы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, получаемые от приносящей доход деятельности (научно-исследовательск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 выполнение государственного задания по оказанию государственных услуг и выполнению работ (в случае, когда тематическим планом научно-исследовательских работ (фундаментальных научных исследований и прикладных научных исследований) предусмотрены темы, выполняемые Лабораторие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бровольные имущественные целевые взносы и пожертвования юридических и физических лиц, в том числе иностранны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ты российских, иностранных и международных организ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источники, предусмотренные уставом НИУ ВШЭ.</w:t>
      </w:r>
    </w:p>
    <w:p>
      <w:pPr>
        <w:pStyle w:val="Normal"/>
        <w:numPr>
          <w:ilvl w:val="0"/>
          <w:numId w:val="9"/>
        </w:numPr>
        <w:spacing w:before="6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highlight w:val="white"/>
        </w:rPr>
        <w:t>условиях окупаемости затрат и самофинансирования Лабораторией могут выполняться работы за счет средств, полученных от приносящей доход деятель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поступления и расходования денежных средств, полученных НИУ ВШЭ-Нижний Новгород за выполненные работы (оказанные услуги) работниками Лаборатории ведется на отдельном субсчете, открываемом для Лаборатории Бухгалтерией НИУ ВШЭ – Нижний Новгор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ование средств Лаборатории производится  в установленном НИУ ВШЭ – Нижний Новгород порядке на основании документов, согласованных с руководителем Лабора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Лаборатории могут использоваться по инициативе руководителя Лаборатории для оплаты труда привлекаемых специалистов, установления работникам Лаборатории стимулирующих выплат, развития материально-технической базы Лабора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средств, поступающих в виде оплаты за выполненные работниками Лаборатории работы (предоставленные услуги) производятся отчисления в централизованный бюджет НИУ ВШЭ – Нижний Новгород в установленном в НИУ ВШЭ – Нижний Новгород порядке.</w:t>
      </w:r>
    </w:p>
    <w:p>
      <w:pPr>
        <w:pStyle w:val="Footnot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На основании данных Бухгалтерии НИУ ВШЭ – Нижний Новгород Планово-финансовый отдел НИУ ВШЭ – Нижний Новгород по запросу Лаборатории предоставляет данные об остатках денежных средств по договорам и контрактам, а также остатки собственных средств Лаборатории, рассчитанные после налогообложения.</w:t>
      </w:r>
    </w:p>
    <w:p>
      <w:pPr>
        <w:pStyle w:val="Footnot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ные работниками Лаборатории данные для составления финансового отчета (если это предусмотрено условиями гражданско-правового договора (государственного (муниципального) контракта), проверяет Бухгалтерия НИУ ВШЭ – Нижний Новгород и предоставляет (по необходимости) копии первичных документов, подтверждающих фактические расходы.</w:t>
      </w:r>
    </w:p>
    <w:p>
      <w:pPr>
        <w:pStyle w:val="Footnot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Для обеспечения деятельности Лаборатории НИУ ВШЭ – Нижний Новгород предоставляет помещение и имущество (мебель, компьютерную технику, средства связи, необходимую оргтехнику) в объемах, обеспечивающих условия для начала реализации деятельности Лаборатории. Указанное имущество, равно как и имущество, приобретаемое за счет средств Лаборатории, учитывается за Лабораторией и используется только для осуществления деятельности Лаборатории. Ответственность за сохранность и надлежащее использование переданного Лаборатории имущества несет руководитель Лаборатории.</w:t>
      </w:r>
    </w:p>
    <w:p>
      <w:pPr>
        <w:pStyle w:val="Normal"/>
        <w:tabs>
          <w:tab w:val="clear" w:pos="720"/>
          <w:tab w:val="left" w:pos="709" w:leader="none"/>
        </w:tabs>
        <w:spacing w:before="8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рганизация работы Лаборатории</w:t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8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труктуру и штатное расписание Лаборатории утверждает ректор НИУ ВШЭ в установленном в НИУ ВШЭ порядке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Научное руководство Лабораторией осуществляет научный руководитель Лаборатор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ию возглавляет заведующий Лабораторией</w:t>
      </w:r>
      <w:r>
        <w:rPr>
          <w:rFonts w:cs="Times New Roman" w:ascii="Times New Roman" w:hAnsi="Times New Roman"/>
          <w:bCs/>
          <w:sz w:val="26"/>
          <w:szCs w:val="26"/>
        </w:rPr>
        <w:t xml:space="preserve">, назначаемый на должность и освобождаемый </w:t>
      </w:r>
      <w:r>
        <w:rPr>
          <w:rFonts w:cs="Times New Roman" w:ascii="Times New Roman" w:hAnsi="Times New Roman"/>
          <w:sz w:val="26"/>
          <w:szCs w:val="26"/>
        </w:rPr>
        <w:t>от должности приказом директора НИУ ВШЭ – Нижний Новгород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uppressAutoHyphens w:val="true"/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ведующий Лабораторией может иметь заместителя (ей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если это предусмотрено штатным расписанием Лаборатории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80" w:after="0"/>
        <w:ind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4.5. Научный руководитель Лаборатор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1.</w:t>
        <w:tab/>
        <w:t>осуществляет научное руководство деятельностью Лаборатор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2.</w:t>
        <w:tab/>
        <w:t>определяет направления научной деятельности Лаборатории и планы научной работы, организует их выполн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3.</w:t>
        <w:tab/>
        <w:t xml:space="preserve">совместно с заведующим Лабораторией обеспечивает выполнение обязательств по заключенным НИУ ВШЭ гражданско-правовым договорам (государственным (муниципальным) контрактам), работы (услуги) по которым выполняются (оказываются) работниками Лаборатори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4.</w:t>
        <w:tab/>
        <w:t>совместно с заведующим Лабораторией по согласованию с руководителем Факультета вносит директору НИУ ВШЭ – Нижний Новгород предложения  о совершенствовании научной деятельности Лаборатори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ведующий Лабораторие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непосредственное руководство деятельностью Лаборатории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соблюдение в деятельности Лаборатории законодательства Российской Федерации, устава и локальных нормативных актов НИУ ВШЭ и НИУ ВШЭ – Нижний Новгород, выполнение решений органов управления НИУ ВШЭ и НИУ ВШЭ – Нижний Новгород, приказов, распоряжений НИУ ВШЭ и НИУ ВШЭ – Нижний Новгород и поручений руководства НИУ ВШЭ и НИУ ВШЭ – Нижний Новгород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ает вопросы финансового и материально-технического обеспечения деятельности Лаборатории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местно с научным руководителем обеспечивает выполнение обязательств по заключенным НИУ ВШЭ гражданско-правовым договорам (государственным (муниципальным) контрактам), работы (услуги) по которым выполняются (оказываются) работниками Лаборатории;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 директору НИУ ВШЭ – Нижний Новгород согласованные с руководителем Факультета предложения  о совершенствовании деятельности Лаборатории, повышении эффективности ее работы, о штатном расписании Лаборатории, а также о приеме на работу, переводе, увольнении, поощрении работников Лаборатории и наложении на них взысканий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 по согласованию с руководителем Факультета  должностные обязанности работников Лаборатории и  представляет их должностные инструкции на утверждение директору НИУ ВШЭ – Нижний Новгород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ет НИУ ВШЭ по вопросам деятельности Лаборатории  в органах государственной власти, органах местного самоуправления, юридических лицах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ирует учет поступления денежных средств, отражаемых на субсчете Лаборатории, и расходов Лаборатории за счет указанных средств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ирует размещение и обновление  информации Лаборатории на интернет-странице (сайте) Лаборатории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ет организацию и ведение  делопроизводства в Лаборатории в соответствии с локальными нормативными актами НИУ ВШЭ и НИУ ВШЭ – Нижний Новгород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 другие полномочия в соответствии с локальными нормативными актами НИУ ВШЭ и  НИУ ВШЭ – Нижний Новгород, а также   настоящим Положением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Лабораторией и научный руководитель Лаборатории несут ответственность за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качественное и несвоевременное исполнение задач и функций, возложенных на Лабораторию настоящим Положением, невыполнение в полном объеме и в установленные сроки решений органов управления НИУ ВШЭ и НИУ ВШЭ – Нижний Новгород, приказов, распоряжений НИУ ВШЭ и НИУ ВШЭ – Нижний Новгород и поручений руководства НИУ ВШЭ и НИУ ВШЭ – Нижний Новгород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исполнение или ненадлежащее исполнение своих трудовых обязанностей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чинение НИУ ВШЭ материального ущерба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нарушения, допущенные при осуществлении трудовых функций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вышение предоставленных полномочий;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spacing w:before="8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оверность, несвоевременную подготовку и непредставление в органы управления НИУ ВШЭ и НИУ ВШЭ – Нижний Новгород сведений и документов, касающихся деятельности Лаборатории;</w:t>
      </w:r>
    </w:p>
    <w:p>
      <w:pPr>
        <w:pStyle w:val="Normal"/>
        <w:keepNext w:val="true"/>
        <w:numPr>
          <w:ilvl w:val="2"/>
          <w:numId w:val="7"/>
        </w:numPr>
        <w:tabs>
          <w:tab w:val="clear" w:pos="720"/>
          <w:tab w:val="left" w:pos="1701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глашение конфиденциальных сведений, в том числе персональных данных, коммерческой тайны;</w:t>
      </w:r>
    </w:p>
    <w:p>
      <w:pPr>
        <w:pStyle w:val="Normal"/>
        <w:keepNext w:val="true"/>
        <w:numPr>
          <w:ilvl w:val="2"/>
          <w:numId w:val="7"/>
        </w:numPr>
        <w:tabs>
          <w:tab w:val="clear" w:pos="720"/>
          <w:tab w:val="left" w:pos="1701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ату документов, образующихся в деятельности Лаборатории;</w:t>
      </w:r>
    </w:p>
    <w:p>
      <w:pPr>
        <w:pStyle w:val="Normal"/>
        <w:keepNext w:val="true"/>
        <w:numPr>
          <w:ilvl w:val="2"/>
          <w:numId w:val="7"/>
        </w:numPr>
        <w:tabs>
          <w:tab w:val="clear" w:pos="720"/>
          <w:tab w:val="left" w:pos="1701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инятие мер по организации и ведению делопроизводства в Лаборатории;</w:t>
      </w:r>
    </w:p>
    <w:p>
      <w:pPr>
        <w:pStyle w:val="Normal"/>
        <w:keepNext w:val="true"/>
        <w:numPr>
          <w:ilvl w:val="2"/>
          <w:numId w:val="7"/>
        </w:numPr>
        <w:tabs>
          <w:tab w:val="clear" w:pos="720"/>
          <w:tab w:val="left" w:pos="1701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 правил пожарной безопасности, охраны труда и техники безопасности, правил внутреннего трудового распорядка НИУ ВШЭ;</w:t>
      </w:r>
    </w:p>
    <w:p>
      <w:pPr>
        <w:pStyle w:val="Normal"/>
        <w:keepNext w:val="true"/>
        <w:numPr>
          <w:ilvl w:val="2"/>
          <w:numId w:val="7"/>
        </w:numPr>
        <w:tabs>
          <w:tab w:val="clear" w:pos="720"/>
          <w:tab w:val="left" w:pos="1701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ых случаях, предусмотренных законодательством Российской Федерации и/или локальными нормативными актами НИУ ВШЭ и НИУ ВШЭ – Нижний Новгор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8. Для рассмотрения итогов научно-исследовательских работ, определения перспективных направлений исследований и рассмотрения иных вопросов, входящих в функции Лаборатории, может быть создан экспертный совет Лаборатор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Экспертного совета, его компетенция, порядок деятельности устанавливаются в положении об экспертном совете Лаборатории, утверждаемом приказом ректора НИУ ВШЭ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9. Заведующий Лабораторией ежегодно, в установленном в НИУ ВШЭ и НИУ ВШЭ – Нижний Новгород порядке, обязан  представлять руководителю Факультета и директору НИУ ВШЭ – Нижний Новгород отчет о результатах деятельности Лаборатории в прошедшем году. </w:t>
      </w:r>
    </w:p>
    <w:p>
      <w:pPr>
        <w:pStyle w:val="Normal"/>
        <w:tabs>
          <w:tab w:val="clear" w:pos="720"/>
          <w:tab w:val="left" w:pos="-851" w:leader="none"/>
        </w:tabs>
        <w:spacing w:before="8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8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96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108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2025" w:hanging="36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1070" w:hanging="360"/>
      </w:pPr>
      <w:rPr/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812" w:hanging="0"/>
      <w:jc w:val="both"/>
      <w:outlineLvl w:val="3"/>
    </w:pPr>
    <w:rPr>
      <w:rFonts w:ascii="Times New Roman" w:hAnsi="Times New Roman" w:cs="Times New Roman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6"/>
      <w:szCs w:val="2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  <w:szCs w:val="26"/>
      <w:highlight w:val="white"/>
      <w:u w:val="none"/>
    </w:rPr>
  </w:style>
  <w:style w:type="character" w:styleId="WW8Num3z2">
    <w:name w:val="WW8Num3z2"/>
    <w:qFormat/>
    <w:rPr>
      <w:rFonts w:ascii="Times New Roman" w:hAnsi="Times New Roman" w:cs="Times New Roman"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b w:val="false"/>
      <w:sz w:val="26"/>
      <w:szCs w:val="26"/>
    </w:rPr>
  </w:style>
  <w:style w:type="character" w:styleId="WW8Num9z2">
    <w:name w:val="WW8Num9z2"/>
    <w:qFormat/>
    <w:rPr>
      <w:rFonts w:ascii="Times New Roman" w:hAnsi="Times New Roman" w:cs="Times New Roman"/>
      <w:b w:val="false"/>
      <w:sz w:val="26"/>
      <w:szCs w:val="26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2">
    <w:name w:val="WW8Num13z2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exact" w:line="340"/>
      <w:ind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35:00Z</dcterms:created>
  <dc:creator>Хопер</dc:creator>
  <dc:description/>
  <cp:keywords/>
  <dc:language>en-US</dc:language>
  <cp:lastModifiedBy>imakeeva</cp:lastModifiedBy>
  <cp:lastPrinted>2014-01-15T12:40:00Z</cp:lastPrinted>
  <dcterms:modified xsi:type="dcterms:W3CDTF">2017-02-27T09:19:00Z</dcterms:modified>
  <cp:revision>8</cp:revision>
  <dc:subject/>
  <dc:title>УТВЕРЖДЕНО</dc:title>
</cp:coreProperties>
</file>