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4956"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1</w:t>
      </w:r>
    </w:p>
    <w:p>
      <w:pPr>
        <w:pStyle w:val="Normal"/>
        <w:spacing w:lineRule="auto" w:line="240" w:before="0" w:after="0"/>
        <w:ind w:left="4956"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ЕРЖДЕНЫ</w:t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казом НИУ ВШЭ от____________№___________</w:t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инципы планирования и учета объема работы научно-педагогических работников, выполняющих учебную (образовательную) работу в Национальном исследовательском университете «Высшая школа экономики», на 2016-2017 учебный год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 w:before="260" w:after="0"/>
        <w:ind w:left="0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щий объём работы преподавателя, работающего на полную ставку в принимающем участие в реализации образовательных программ департаменте/школе/кафедре/факультете/ином структурном подразделении (далее – департамент, за исключением случаев указания в тексте конкретного вида структурного подразделения из перечисленных), рассчитывается исходя из шестичасового рабочего дня и шестидневной рабочей недели (рабочее время составляет 36 часов в неделю)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 w:before="260" w:after="0"/>
        <w:ind w:left="0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ланирование учебной нагрузки осуществляется департаментами в соответствии с Нормативами для расчета учебной нагрузки научно-педагогических работников Национального исследовательского университета «Высшая школа экономики» на 2016-2017 учебный год (далее – Нормативы). С учетом учебной нагрузки преподавателя департаментом планируется его рабочее время для выполнения иной педагогической работы, предусмотренной трудовыми (должностными) обязанностями и (или) индивидуальным планом, а также научной, исследовательской, организационной, методической видов работ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 w:before="260" w:after="0"/>
        <w:ind w:left="0"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ланирование учебной нагрузки преподавателя, работающего в Национальном исследовательском университете «Высшая школа экономики» (далее - НИУ ВШЭ) на условиях совместительства или неполного рабочего времени, осуществляется пропорционально доле ставки (количеству отработанного времени) по отношению к нормативам учебной нагрузки преподавателя, работающего на полную ставку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 w:before="260" w:after="0"/>
        <w:ind w:left="0"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еречень и объем преподавательских услуг, включающий учебную нагрузку, оказываемых лицами на условиях почасовой оплаты, фиксируется в гражданско-правовом договоре, заключаемом в установленном в НИУ ВШЭ порядке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 w:before="260" w:after="0"/>
        <w:ind w:left="0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чебная нагрузка научного работника, выполняющего образовательную работу с обучающимися НИУ ВШЭ в рамках трудового договора с научным работником в части образовательных обязательств, рассчитывается в структурном подразделении, в котором работает научный работник, в соответствии с Нормативами, а также в соответствии с Процедурой подтверждения реализации образовательной работы научными работниками НИУ ВШЭ на 2016-17 учебный год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 w:before="260" w:after="0"/>
        <w:ind w:left="0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кументами, определяющими учебную нагрузку каждого преподавателя департамента, являются: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360" w:before="26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асчет на будущий учебный год учебной нагрузки профессорско-преподавательского состава (далее - ППС) департамента, формируемый департаментом в корпоративной информационной системе «Абитуриент. Студент. Аспирант. Выпускник» (далее - АСАВ), в модуле «Планирование нагрузки». Указанный расчет через систему АСАВ согласуется с Управлением организации учебного процесса. Согласованный расчет распечатывается из системы АСАВ, подписывается руководителем департамента и хранится в департаменте;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360" w:before="26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индивидуальный план учебной работы преподавателя (далее – индивидуальный план), формируемый департаментом в АСАВ, в модуле «Планирование нагрузки». Указанный индивидуальный план согласовывается с Управлением организации учебного процесса через систему АСАВ. Согласованный план распечатывается из системы АСАВ, подписывается преподавателем, руководителем департамента и хранится в департаменте;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360" w:before="26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тчёт о выполнении учебной нагрузки департамента, составляемый департаментом на основании фактического выполнения преподавателями индивидуальных планов, представленный департаментом в электронном виде в АСАВ, согласовывается с Управлением организации учебного процесса через систему АСАВ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 w:before="260" w:after="0"/>
        <w:ind w:left="0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ланирование учебной нагрузки преподавателей, а также планирование учебной нагрузки научных работников (в случае, если научному подразделению делегирована реализация дисциплины или научно-исследовательского семинара) осуществляется департаментами/научными структурными подразделениями на основании хранящихся в АСАВ утвержденных первым проректором, координирующим образовательную деятельность в соответствии с установленным в НИУ ВШЭ порядком: учебных планов образовательных программ, общеуниверситетского набора дисциплин (в том числе в рамках реализации образовательного проекта «МагоЛего» (далее – МагоЛего), общеуниверситетских факультативов, майноров). В учебную нагрузку преподавателей и научных работников могут быть включены часы, планируемые для руководства проектами практиками, курсовыми, выпускными квалификационными работами студентов и иные виды учебной работы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 w:before="260" w:after="0"/>
        <w:ind w:left="0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расчет учебной нагрузки не могут быть включены факультативы, не включенные в учебные планы образовательных программ и финансируемые за счет факультетов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 w:before="260" w:after="0"/>
        <w:ind w:left="0"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 расчёте объёма планируемой учебной нагрузки используются данные о контингенте студентов, аспирантов, численность учебных групп и количество лекционных потоков на курсе, указанные в рабочих учебных планах образовательных программ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 w:before="260" w:after="0"/>
        <w:ind w:left="0"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 расчёте объёма планируемой учебной нагрузки, связанной с проведением текущего контроля, учитывается определенное число форм текущего контроля, не превышающее следующего показателя: число аудиторных часов на дисциплину/научно-исследовательский семинар, деленное на 24 аудиторных часа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 w:before="260" w:after="0"/>
        <w:ind w:left="0"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 расчёте часов практических и семинарских занятий основной единицей планирования является учебная группа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 w:before="260" w:after="0"/>
        <w:ind w:left="0"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ланирование учебной нагрузки преподавателей и научных работников, связанной с реализацией общеуниверситетских факультативов и дисциплин по выбору, допускается только в случае их выбора студентами, число которых составляет </w:t>
      </w:r>
      <w:r>
        <w:rPr/>
        <w:t>не менее указанного в таблиц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367"/>
      </w:tblGrid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 w:before="26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ид дисциплины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инимальное число студентов, выбравших дисциплину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26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исциплина по выбору в бакалавриате/ специалитете, включенная в учебные планы нескольких образовательных программ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 w:before="26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26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исциплина по выбору в магистратуре, включенная в учебные планы нескольких образовательных программ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 w:before="26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26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еуниверситетский факультатив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 w:before="26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26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исциплина майнора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 w:before="26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26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гоЛего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 w:before="26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</w:t>
            </w:r>
          </w:p>
        </w:tc>
      </w:tr>
    </w:tbl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 w:before="260" w:after="0"/>
        <w:ind w:left="0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планировании учебной нагрузки преподавателей иностранных языков нагрузка, связанная с проведением текущего контроля, рассчитывается по специальным нормативам по видам работ, связанным с проверкой работ студентов по иностранному языку, указанным в Нормативах</w:t>
      </w:r>
      <w:r>
        <w:rPr>
          <w:rStyle w:val="FootnoteAnchor"/>
          <w:rFonts w:cs="Times New Roman" w:ascii="Times New Roman" w:hAnsi="Times New Roman"/>
          <w:sz w:val="26"/>
          <w:szCs w:val="26"/>
          <w:vertAlign w:val="superscript"/>
        </w:rPr>
        <w:footnoteReference w:id="2"/>
      </w:r>
      <w:r>
        <w:rPr>
          <w:rFonts w:cs="Times New Roman" w:ascii="Times New Roman" w:hAnsi="Times New Roman"/>
          <w:sz w:val="26"/>
          <w:szCs w:val="26"/>
        </w:rPr>
        <w:t xml:space="preserve">, и не зависит от числа и видов текущего контроля, указанных в рабочих учебных планах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 w:before="260" w:after="0"/>
        <w:ind w:left="0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чёты о выполнении преподавателями учебной нагрузки за прошедший учебный год вносятся департаментами в АСАВ и согласовываются с Управлением организации учебного процесса до 15 июля 2017 года. При составлении отчета о выполнении учебной нагрузки используются фактические данные из АСАВ о числе студентов, изучавших дисциплины, сдававших экзамены, выполнявших курсовые и выпускные квалификационные работы, проекты и проходивших практику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 w:before="260" w:after="0"/>
        <w:ind w:left="0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Если в течение учебного года возникла необходимость откорректировать или перераспределить учебную нагрузку преподавателей (изменилась фактическая численность групп, потоков, состоялся выбор вариативных дисциплин студентами, определились руководители проектных, курсовых, выпускных квалификационных работ и пр.), то соответствующие изменения вносятся департаментом в АСАВ в модуль «Планирование нагрузки». Согласование и подписание измененных индивидуальных планов преподавателей происходит в порядке, аналогичном первичному составлению плана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 w:before="260" w:after="0"/>
        <w:ind w:left="0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Порядком установления условий трудовых договоров, заключаемых с профессорско-преподавательским составом Национального исследовательского университета «Высшая школа экономики», в части объема учебной нагрузки, в зависимости от результативности научной и исследовательской деятельности преподавателя, для каждой должности выделяется три категории объема учебной нагрузки: стандартная, повышенная и пониженная.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 w:before="26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ля каждой из должностей ППС НИУ ВШЭ устанавливаются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личество часов, необходимое для выполнения учебной работы по указанной должности на полную ставку (далее - средний объем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ерхний предел учебной нагрузки в часах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гласно таблице:</w:t>
      </w:r>
    </w:p>
    <w:tbl>
      <w:tblPr>
        <w:tblW w:w="8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9"/>
        <w:gridCol w:w="1431"/>
        <w:gridCol w:w="948"/>
        <w:gridCol w:w="936"/>
        <w:gridCol w:w="948"/>
        <w:gridCol w:w="936"/>
        <w:gridCol w:w="948"/>
        <w:gridCol w:w="936"/>
      </w:tblGrid>
      <w:tr>
        <w:trPr>
          <w:trHeight w:val="1500" w:hRule="exact"/>
        </w:trPr>
        <w:tc>
          <w:tcPr>
            <w:tcW w:w="154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Должность ППС</w:t>
            </w:r>
          </w:p>
        </w:tc>
        <w:tc>
          <w:tcPr>
            <w:tcW w:w="1431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Категория выполнения учебной нагрузки</w:t>
            </w:r>
          </w:p>
        </w:tc>
        <w:tc>
          <w:tcPr>
            <w:tcW w:w="1884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се департаменты</w:t>
            </w:r>
          </w:p>
        </w:tc>
        <w:tc>
          <w:tcPr>
            <w:tcW w:w="1884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Департамент иностранных языков и ППС иностранных языков других департаментов</w:t>
            </w:r>
          </w:p>
        </w:tc>
        <w:tc>
          <w:tcPr>
            <w:tcW w:w="1884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Кафедра физвоспитания</w:t>
            </w:r>
          </w:p>
        </w:tc>
      </w:tr>
      <w:tr>
        <w:trPr>
          <w:trHeight w:val="497" w:hRule="exact"/>
        </w:trPr>
        <w:tc>
          <w:tcPr>
            <w:tcW w:w="154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43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Средний объем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Верхний предел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Средний объем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Верхний предел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Средний объем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Верхний предел</w:t>
            </w:r>
          </w:p>
        </w:tc>
      </w:tr>
      <w:tr>
        <w:trPr>
          <w:trHeight w:val="445" w:hRule="exact"/>
        </w:trPr>
        <w:tc>
          <w:tcPr>
            <w:tcW w:w="15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фессор</w:t>
            </w:r>
          </w:p>
        </w:tc>
        <w:tc>
          <w:tcPr>
            <w:tcW w:w="14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Стандартная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50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25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5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87</w:t>
            </w:r>
          </w:p>
        </w:tc>
      </w:tr>
      <w:tr>
        <w:trPr>
          <w:trHeight w:val="324" w:hRule="exact"/>
        </w:trPr>
        <w:tc>
          <w:tcPr>
            <w:tcW w:w="15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4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Повышенная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5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25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82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88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60</w:t>
            </w:r>
          </w:p>
        </w:tc>
      </w:tr>
      <w:tr>
        <w:trPr>
          <w:trHeight w:val="324" w:hRule="exact"/>
        </w:trPr>
        <w:tc>
          <w:tcPr>
            <w:tcW w:w="15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4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Пониженная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5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63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5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69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12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15</w:t>
            </w:r>
          </w:p>
        </w:tc>
      </w:tr>
      <w:tr>
        <w:trPr>
          <w:trHeight w:val="488" w:hRule="exact"/>
        </w:trPr>
        <w:tc>
          <w:tcPr>
            <w:tcW w:w="15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цент</w:t>
            </w:r>
          </w:p>
        </w:tc>
        <w:tc>
          <w:tcPr>
            <w:tcW w:w="14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Стандартная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5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50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5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13</w:t>
            </w:r>
          </w:p>
        </w:tc>
      </w:tr>
      <w:tr>
        <w:trPr>
          <w:trHeight w:val="324" w:hRule="exact"/>
        </w:trPr>
        <w:tc>
          <w:tcPr>
            <w:tcW w:w="15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4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Повышенная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5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5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13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</w:tr>
      <w:tr>
        <w:trPr>
          <w:trHeight w:val="324" w:hRule="exact"/>
        </w:trPr>
        <w:tc>
          <w:tcPr>
            <w:tcW w:w="15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4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Пониженная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25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57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5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63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87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0</w:t>
            </w:r>
          </w:p>
        </w:tc>
      </w:tr>
      <w:tr>
        <w:trPr>
          <w:trHeight w:val="594" w:hRule="exact"/>
        </w:trPr>
        <w:tc>
          <w:tcPr>
            <w:tcW w:w="15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арший преподаватель</w:t>
            </w:r>
          </w:p>
        </w:tc>
        <w:tc>
          <w:tcPr>
            <w:tcW w:w="14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Стандартная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5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5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13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5</w:t>
            </w:r>
          </w:p>
        </w:tc>
      </w:tr>
      <w:tr>
        <w:trPr>
          <w:trHeight w:val="324" w:hRule="exact"/>
        </w:trPr>
        <w:tc>
          <w:tcPr>
            <w:tcW w:w="15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4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Повышенная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13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5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</w:tr>
      <w:tr>
        <w:trPr>
          <w:trHeight w:val="324" w:hRule="exact"/>
        </w:trPr>
        <w:tc>
          <w:tcPr>
            <w:tcW w:w="15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4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Пониженная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62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3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87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0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25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57</w:t>
            </w:r>
          </w:p>
        </w:tc>
      </w:tr>
      <w:tr>
        <w:trPr>
          <w:trHeight w:val="622" w:hRule="exact"/>
        </w:trPr>
        <w:tc>
          <w:tcPr>
            <w:tcW w:w="15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подаватель, ассистент</w:t>
            </w:r>
          </w:p>
        </w:tc>
        <w:tc>
          <w:tcPr>
            <w:tcW w:w="14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Стандартная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5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5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25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</w:tr>
      <w:tr>
        <w:trPr>
          <w:trHeight w:val="324" w:hRule="exact"/>
        </w:trPr>
        <w:tc>
          <w:tcPr>
            <w:tcW w:w="15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4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Повышенная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5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</w:tr>
      <w:tr>
        <w:trPr>
          <w:trHeight w:val="324" w:hRule="exact"/>
        </w:trPr>
        <w:tc>
          <w:tcPr>
            <w:tcW w:w="15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4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Пониженная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62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3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25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57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43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79</w:t>
            </w:r>
          </w:p>
        </w:tc>
      </w:tr>
    </w:tbl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 w:before="260" w:after="0"/>
        <w:ind w:left="0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 допускается планирование учебной нагрузки преподавателя объемом, превышающим ее верхний предел, установленный в пункте 16 настоящих Принципов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 w:before="260" w:after="0"/>
        <w:ind w:left="0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сли в течение учебного года возникает необходимость выполнения объема учебной нагрузки, превышающего верхний предел, установленный в пункте 16 настоящих Принципов, но не превышающего 900 часов, то, при наличии соответствующего заявления преподавателя, согласованного с руководителем департамента, ему может быть установлена надбавка за повышенный объем работы пропорционально количеству часов, выполняемому сверх верхнего предела учебной нагрузки, в порядке, установленном локальным нормативным актом НИУ ВШЭ, и в рамках установленного фонда оплаты труда департамента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 w:before="26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Если в течение учебного года возникает необходимость в выполнении преподавателем дополнительного объема учебной нагрузки, превышающего 900 часов, то при наличии его согласия с ним может быть заключен трудовой договор о выполнении работы на условиях внутреннего совместительства на долю ставки, рассчитанную пропорционально количеству часов, превышающему верхний предел учебной нагрузки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 w:before="260" w:after="0"/>
        <w:ind w:left="0"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Для преподавателей, занимающих должности ППС как основные и выполняющих организационную работу в департаменте (далее – Преподаватель-администратор), с их согласия, объем планируемой учебной нагрузки может быть сокращен </w:t>
      </w:r>
      <w:r>
        <w:rPr/>
        <w:t>в соответствии с таблицей: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7"/>
        <w:gridCol w:w="1910"/>
        <w:gridCol w:w="1764"/>
        <w:gridCol w:w="1628"/>
        <w:gridCol w:w="1692"/>
      </w:tblGrid>
      <w:tr>
        <w:trPr>
          <w:tblHeader w:val="true"/>
          <w:trHeight w:val="353" w:hRule="atLeast"/>
        </w:trPr>
        <w:tc>
          <w:tcPr>
            <w:tcW w:w="2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Категории</w:t>
            </w:r>
          </w:p>
        </w:tc>
        <w:tc>
          <w:tcPr>
            <w:tcW w:w="6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Сокращение объема планируемой учебной нагрузки, %</w:t>
            </w:r>
          </w:p>
        </w:tc>
      </w:tr>
      <w:tr>
        <w:trPr>
          <w:tblHeader w:val="true"/>
          <w:trHeight w:val="136" w:hRule="atLeast"/>
        </w:trPr>
        <w:tc>
          <w:tcPr>
            <w:tcW w:w="2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а 50%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а 35%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а 20%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а 10%</w:t>
            </w:r>
          </w:p>
        </w:tc>
      </w:tr>
      <w:tr>
        <w:trPr/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рупные факультеты</w:t>
            </w:r>
            <w:r>
              <w:rPr>
                <w:rStyle w:val="FootnoteAnchor"/>
                <w:rFonts w:cs="Times New Roman" w:ascii="Times New Roman" w:hAnsi="Times New Roman"/>
                <w:sz w:val="20"/>
                <w:vertAlign w:val="superscript"/>
              </w:rPr>
              <w:footnoteReference w:id="3"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каны, заместители деканов по учебной и по научной работе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ругие заместители деканов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лые факультеты,  институты, входящие в структуру крупных факультетов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Деканы, заместители деканов по учебной и научной работе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ругие заместители деканов, руководители институтов, входящих в структуру крупных факультетов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092" w:hRule="atLeast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партаменты, школы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уководители департаментов, школ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Заместители руководителей департаментов, школ </w:t>
            </w:r>
          </w:p>
        </w:tc>
      </w:tr>
      <w:tr>
        <w:trPr/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афедры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ведующие кафедрами</w:t>
            </w:r>
          </w:p>
        </w:tc>
      </w:tr>
      <w:tr>
        <w:trPr/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Образовательные программы с численностью студентов более 200 человек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кадемический руководитель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разовательные программы с численностью студентов не более 200 человек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кадемический руководитель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спирантские школы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кадемический директор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 w:before="260" w:after="0"/>
        <w:ind w:left="0"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еподавателям – членам группы высокого профессионального потенциала (кадрового резерва) с их согласия планируемый объем учебной нагрузки может быть снижен в соответствии с Положением о группе высокого профессионального потенциала (кадровом резерве) в Национальном исследовательском университете «Высшая школа экономики». Если пребывание преподавателя в кадровом резерве заканчивается до окончания учебного года, то при планировании учебной нагрузки снижение объема рассчитывается только на те учебные модули, в течение которых преподаватель будет являться членом кадрового резерва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 w:before="260" w:after="0"/>
        <w:ind w:left="0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оценты сокращения объема учебной нагрузки для преподавателей, относящихся к категориям, указанным в пунктах 19 и 20 настоящих Принципов, не суммируются. Преподаватель самостоятельно делает выбор, какую долю снижения нагрузки из возможных он выбирает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 w:before="260" w:after="0"/>
        <w:ind w:left="0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Преподавателей-администраторов и членов кадрового резерва, согласившихся на сокращение объема планируемой учебной нагрузки, не изменяется верхний предел, установленный в пункте 16 настоящих Принципов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 w:before="260" w:after="0"/>
        <w:ind w:left="0"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учная, исследовательская, организационная, методическая и иная работа преподавателей планируются и контролируются в соответствии с порядком, устанавливаемым каждым департаментом самостоятельно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 w:before="260" w:after="0"/>
        <w:ind w:left="0"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учные работники, не являющиеся одновременно работниками ППС НИУ ВШЭ, могут выполнять и предъявлять к отчету дополнительные виды учебной работы в соответствии с Нормативами для расчета дополнительной образовательной работы, выполняем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учными работниками, не являющимися одновременно работниками профессорско-преподавательского состава Национального исследовательского  университета «Высшая школа экономики» на 2016-2017 учебный год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 w:before="260" w:after="0"/>
        <w:ind w:left="0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ветственными за выполнение настоящих Принципов при планировании и учете объема работы научно-педагогических работников, выполняющих учебную (образовательную) работу в НИУ ВШЭ (в том числе, фактически выполненной учебной нагрузки), являются руководители департаментов, научно-исследовательских подразделений</w:t>
      </w:r>
      <w:bookmarkStart w:id="0" w:name="_GoBack"/>
      <w:bookmarkEnd w:id="0"/>
      <w:r>
        <w:rPr>
          <w:rFonts w:cs="Times New Roman" w:ascii="Times New Roman" w:hAnsi="Times New Roman"/>
          <w:sz w:val="26"/>
          <w:szCs w:val="26"/>
        </w:rPr>
        <w:t xml:space="preserve"> и деканы факультетов НИУ ВШЭ.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142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ем внеаудиторного чтения по иностранному языку</w:t>
      </w:r>
      <w:r>
        <w:rPr>
          <w:lang w:val="ru-RU"/>
        </w:rPr>
        <w:t>, д</w:t>
      </w:r>
      <w:r>
        <w:rPr/>
        <w:t>омашняя работа по иностранному языку</w:t>
      </w:r>
      <w:r>
        <w:rPr>
          <w:lang w:val="ru-RU"/>
        </w:rPr>
        <w:t xml:space="preserve">. </w:t>
      </w:r>
    </w:p>
  </w:footnote>
  <w:footnote w:id="3">
    <w:p>
      <w:pPr>
        <w:pStyle w:val="Footnote"/>
        <w:ind w:hanging="0"/>
        <w:jc w:val="left"/>
        <w:rPr/>
      </w:pPr>
      <w:r>
        <w:rPr>
          <w:rStyle w:val="FootnoteCharacters"/>
        </w:rPr>
        <w:footnoteRef/>
      </w:r>
      <w:r>
        <w:rPr>
          <w:szCs w:val="26"/>
        </w:rPr>
        <w:t xml:space="preserve"> </w:t>
      </w:r>
      <w:r>
        <w:rPr>
          <w:szCs w:val="26"/>
        </w:rPr>
        <w:t>Крупные факультеты – более 80 полных заполненных ставок работников ППС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91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b w:val="false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qFormat/>
    <w:rPr>
      <w:rFonts w:cs="Times New Roman"/>
    </w:rPr>
  </w:style>
  <w:style w:type="character" w:styleId="Style17">
    <w:name w:val="Нижний колонтитул Знак"/>
    <w:qFormat/>
    <w:rPr>
      <w:rFonts w:cs="Times New Roman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widowControl w:val="false"/>
      <w:spacing w:lineRule="auto" w:line="240" w:before="0" w:after="0"/>
      <w:ind w:firstLine="1120"/>
      <w:jc w:val="both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11">
    <w:name w:val="Цветная заливка — акцент 1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06:31:00Z</dcterms:created>
  <dc:creator>Чекмарева Татьяна Алексеевна</dc:creator>
  <dc:description/>
  <cp:keywords/>
  <dc:language>en-US</dc:language>
  <cp:lastModifiedBy>Г.Малышева</cp:lastModifiedBy>
  <dcterms:modified xsi:type="dcterms:W3CDTF">2016-03-29T08:10:00Z</dcterms:modified>
  <cp:revision>3</cp:revision>
  <dc:subject/>
  <dc:title>Приложение 1</dc:title>
</cp:coreProperties>
</file>