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566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auto" w:line="240"/>
        <w:ind w:left="63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А </w:t>
      </w:r>
    </w:p>
    <w:p>
      <w:pPr>
        <w:pStyle w:val="Normal"/>
        <w:shd w:fill="FFFFFF" w:val="clear"/>
        <w:spacing w:lineRule="auto" w:line="240"/>
        <w:ind w:left="6178" w:firstLine="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риказом  НИУ ВШЭ</w:t>
      </w:r>
    </w:p>
    <w:p>
      <w:pPr>
        <w:pStyle w:val="Normal"/>
        <w:shd w:fill="FFFFFF" w:val="clear"/>
        <w:spacing w:lineRule="auto" w:line="240"/>
        <w:ind w:left="608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т _________ № 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цедура подтверждения реализации образовательной работы научными работниками НИУ ВШЭ на 2016-17 учебный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ые работники НИУ ВШЭ могут подтвердить реализацию образовательной работы, используя следующую процедур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научный работник выполнял образовательную работу (чтение лекций, проведение семинаров, проведение экзаменов, проведение текущего контроля по учебной дисциплине или в рамках научно-исследовательского семинара) в рамках порученной научному структурному подразделению учебной дисциплины, то планирование и фактическое исполнение учебной работы в АСАВ фиксирует ответственный за указанный процесс работник научного структурного подразделения НИУ ВШЭ;</w:t>
      </w:r>
    </w:p>
    <w:p>
      <w:pPr>
        <w:pStyle w:val="ListParagraph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научный работник выполнял образовательную работу (чтение лекций, проведение семинаров, проведение экзаменов, проведение текущего контроля по учебной дисциплине или в рамках научно-исследовательского семинара) не в рамках порученной образовательной работы научному структурному подразделению (закрепление учебной дисциплины за научным структурным подразделением происходит в рабочих учебных планах образовательных программ в АСАВ), а в рамках разового поручения конкретной части учебной дисциплины, либо конкретной группы/групп студентов, обучающихся по этой дисциплине, наряду с другими преподавателями, работающими в департаменте/на кафедре НИУ ВШЭ, то планирование научному работнику образовательной работы по дисциплине и фактическое исполнение в АСАВ выполняет менеджер департамента/кафедры;</w:t>
      </w:r>
    </w:p>
    <w:p>
      <w:pPr>
        <w:pStyle w:val="ListParagraph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ание и отчет о выполнении образовательной работы по учебным дисциплинам осуществляется в электронном виде в АСАВ через модуль «Рабочее место кафедры». Алгоритм получения доступа к модулю «Рабочее место кафедры» в АСАВ и алгоритм занесения данных о фактическом исполнении образовательной работы доступны на корпоративном сайте (портале) НИУ ВШЭ по ссылк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hse.ru/studyspravka/NauchSotrud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ListParagraph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научный работник выполнял образовательную работу, не связанную с учебными дисциплинами или научно-исследовательскими семинарами (руководство выпускными квалификационными работами, рецензирование выпускных квалификационных работ, руководство курсовыми работами, практиками, проектами и пр.) и она была зафиксирована работниками отделов сопровождения учебного процесса образовательных программ в модуль «Студент» в АСАВ, то модуль «Рабочее место кафедры» автоматически содержит информацию о фактическом исполнении определенных видов образовательной работы конкретным научным работником;</w:t>
      </w:r>
    </w:p>
    <w:p>
      <w:pPr>
        <w:pStyle w:val="ListParagraph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научный работник выполнял образовательную работу, которую невозможно зафиксировать в приказе (например, консультирование студентов по темам их исследований), то этот вид образовательной работы самостоятельно оценивается научным работником в академических часах и фиксируется в АСАВ;</w:t>
      </w:r>
    </w:p>
    <w:p>
      <w:pPr>
        <w:pStyle w:val="ListParagraph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фиксации в АСАВ образовательной работы научный работник или ответственный за указанный процесс работник структурного подразделения НИУ ВШЭ, в котором работает научный работник, может распечатать отчет об исполнении образовательной работы, в случае необходимости предоставляет эти данные в срок до 15 июля в Отдел координации учебной работы преподавателей Управления организации учебного процесса;</w:t>
      </w:r>
    </w:p>
    <w:p>
      <w:pPr>
        <w:pStyle w:val="ListParagraph1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сть предоставленных отчетных данных может подтвердить  начальник Отдела координации учебной работы преподавателей Управления организации учебного процесса НИУ ВШЭ по корпоративной электронной почте;</w:t>
      </w:r>
    </w:p>
    <w:p>
      <w:pPr>
        <w:pStyle w:val="ListParagraph1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ые работники или иные работники структурных подразделений НИУ ВШЭ, в которых работают научные работники, могут получить консультацию о доступных научным работникам видах образовательной работы у академических руководителей образовательных программ НИУ ВШЭ, а также о процедуре формирования отчета о фактическом исполнении учебной работы в Отделе координации учебной работы преподавателей Управления организации учебного процесса НИУ ВШЭ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комментар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se.ru/studyspravka/NauchSotru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4:00Z</dcterms:created>
  <dc:creator>Анна Коровко</dc:creator>
  <dc:description/>
  <cp:keywords/>
  <dc:language>en-US</dc:language>
  <cp:lastModifiedBy>user</cp:lastModifiedBy>
  <dcterms:modified xsi:type="dcterms:W3CDTF">2016-03-29T06:34:00Z</dcterms:modified>
  <cp:revision>2</cp:revision>
  <dc:subject/>
  <dc:title>Приложение 3</dc:title>
</cp:coreProperties>
</file>