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НИУ ВШЭ</w:t>
        <w:tab/>
        <w:tab/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т _________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>________________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для расчета учебной нагрузки научно-педагогических работников Национального исследовательского университета «Высшая школа экономики» на 2016-2017 учебный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0"/>
        <w:gridCol w:w="1844"/>
        <w:gridCol w:w="1062"/>
        <w:gridCol w:w="1206"/>
        <w:gridCol w:w="1559"/>
        <w:gridCol w:w="1559"/>
        <w:gridCol w:w="1843"/>
      </w:tblGrid>
      <w:tr>
        <w:trPr>
          <w:tblHeader w:val="true"/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(образовательной)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Тип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единица измерения)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</w:tr>
      <w:tr>
        <w:trPr>
          <w:tblHeader w:val="true"/>
          <w:trHeight w:val="2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кадемических часов в единицу измер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ые занятия и научно-исследовательские семинары  (за один академический ча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, практическое занятие, лабораторная рабо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 (для ОП «Дизайн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 базе Лиц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исследовательский семинар на всех преподавателей для одной группы обучающихся</w:t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0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аудиторный контроль (за одного обучающегос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оквиу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внеаудиторного чтения по иностранному языку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внеаудиторный контроль (за одного обучающегос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фера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 по иностранному языку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экзаменов промежуточного контроля (на одного обучающегося или по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(на поток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вступительных испытаний (на одного абитуриента или поток) каждому экзаменато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(за 1 час письменного экзамена на потоке, но не более 4 час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ительные экзамены в аспиран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ские экзам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государственных итоговых экзаменов и защита ВКР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одного обучающегося каждому преподавател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 экзаме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экзамена (за 1 час письменного экзамена на потоке, но не более 4 час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ВКР бакала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ВКР специалиста/ магистра/ аспи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цензирование (за одну рабо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бакалавра/специали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магист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ы при поступлении в аспиран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доклады кандидатов в докторантуру (за один печатный л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диссертационных исследований на соискание ученой степени кандидата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диссертационных исследований на соискание ученой степени доктора нау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ект, прак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одним студентом бакалавриата, выполняющим проект/часть проекта (за каждый учебный модуль продолжительности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группой студентов бакалавриата (до пяти человек включительно), выполняющих проект/часть проекта (за каждый учебный моду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уководство (за одну неделю практики одного студе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группой студентов на практике (за одну недел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НИС без проведения занятий (за один академический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группой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более 20 человек) на практике, проводимой с выездом к месту проведения  (за одну неделю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овые (КР) и выпускные квалификационные работы (за одну рабо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исциплинарная К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по дисциплин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бакала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маг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специа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ководство аспирантами и стажерами (за одного аспиранта /стаже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очным аспирант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заочным аспирант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стаж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консультации докто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вступительным экзаменом (на пото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экзаменом или зачетом при семестровой организации учебного процесса (на групп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ГИА (на групп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29:00Z</dcterms:created>
  <dc:creator>Alexey Neznanov</dc:creator>
  <dc:description/>
  <dc:language>en-US</dc:language>
  <cp:lastModifiedBy>Анна Коровко</cp:lastModifiedBy>
  <cp:lastPrinted>2014-06-04T16:28:00Z</cp:lastPrinted>
  <dcterms:modified xsi:type="dcterms:W3CDTF">2016-03-17T15:29:00Z</dcterms:modified>
  <cp:revision>2</cp:revision>
  <dc:subject/>
  <dc:title>Приложение 2</dc:title>
</cp:coreProperties>
</file>