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НИУ ВШЭ</w:t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№___________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для расчета дополнительной образовательной работы, выполняемой научными работниками, не являющимися одновременно работниками профессорско-преподавательского состава Национального исследовательского  университета «Высшая школа экономики» на 2016-2017 учебный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образовательной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академических часов в единицу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сультаций со студентами и аспиранта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 (при проведении консультации для 1-3 человек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часа (при проведении консультации для 4 человек и более)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и письменное рецензирование письменных работ студентов, аспирантов, не относящихся в категории курсовых работ и ВКР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и устное рецензирование письменных работ студентов, аспирантов, не относящихся в категории курсовых работ и ВКР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ензирование работ в рамках конкурса НИРС НИУ ВШЭ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студентами, вовлеченными в исследовательский или прикладной проект, идущий на регулярной основе в научном структурном подразделен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(на одного студент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научно-исследовательских семинарах бакалавров и магистр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 участия в проведении НИС (количество часов не должно превышать 25% от общей нагрузки по НИС)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комментар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бычный текст Знак"/>
    <w:qFormat/>
    <w:rPr>
      <w:rFonts w:ascii="Times New Roman" w:hAnsi="Times New Roman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комментар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текст"/>
    <w:basedOn w:val="Normal"/>
    <w:qFormat/>
    <w:pPr>
      <w:spacing w:lineRule="auto" w:line="240" w:before="0" w:after="0"/>
    </w:pPr>
    <w:rPr>
      <w:rFonts w:ascii="Times New Roman" w:hAnsi="Times New Roman" w:eastAsia="Calibri"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6:00Z</dcterms:created>
  <dc:creator>Alexey Neznanov</dc:creator>
  <dc:description/>
  <cp:keywords/>
  <dc:language>en-US</dc:language>
  <cp:lastModifiedBy>user</cp:lastModifiedBy>
  <cp:lastPrinted>2014-08-15T13:48:00Z</cp:lastPrinted>
  <dcterms:modified xsi:type="dcterms:W3CDTF">2016-03-29T06:36:00Z</dcterms:modified>
  <cp:revision>2</cp:revision>
  <dc:subject/>
  <dc:title>Приложение 2</dc:title>
</cp:coreProperties>
</file>