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2</w:t>
        <w:tab/>
        <w:tab/>
        <w:tab/>
      </w:r>
    </w:p>
    <w:p>
      <w:pPr>
        <w:pStyle w:val="Normal"/>
        <w:spacing w:lineRule="auto" w:line="240" w:before="0" w:after="0"/>
        <w:ind w:left="4956" w:firstLine="70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Ы</w:t>
        <w:tab/>
        <w:tab/>
        <w:tab/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казом НИУ ВШЭ</w:t>
        <w:tab/>
        <w:tab/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____________№___________</w:t>
        <w:tab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ормативы для расчета учебной нагрузки научно-педагогических работников Национального исследовательского  университета «Высшая школа экономики» на 2015-2016 учебный год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700"/>
        <w:gridCol w:w="1985"/>
        <w:gridCol w:w="1843"/>
        <w:gridCol w:w="1701"/>
        <w:gridCol w:w="1843"/>
        <w:gridCol w:w="1843"/>
      </w:tblGrid>
      <w:tr>
        <w:trPr>
          <w:tblHeader w:val="true"/>
          <w:trHeight w:val="276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учебной работ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Тип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(единица измерения)</w:t>
            </w:r>
          </w:p>
        </w:tc>
        <w:tc>
          <w:tcPr>
            <w:tcW w:w="10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а</w:t>
            </w:r>
          </w:p>
        </w:tc>
      </w:tr>
      <w:tr>
        <w:trPr>
          <w:tblHeader w:val="true"/>
          <w:trHeight w:val="25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0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 академических часов в единицу измерения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удиторная рабо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чебные занятия и научно-исследовательские семинары  (за один академический час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инар, практическое занятие, лабораторн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тер-клас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н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е на базе Лице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но-исследовательский семинар на всех преподавателей для одной группы обучающихс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екущий аудиторный контроль (за одного обучающегося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оквиу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внеаудиторного чтения по иностранному языку 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3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3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екущий внеаудиторный контроль (за одного обучающегося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фера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с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ашня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ный про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ашняя работа по иностранному языку в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ием экзаменов промежуточного контроля (на одного обучающегося или пото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ая фор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енная форма (на поток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письменной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рак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ием вступительных испытаний (на одного абитуриента или поток) каждому экзаменатор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ая фор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енная форма (за 1 час письменного экзамена на потоке, но не более 4 час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письменной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упительные экзамены в аспиранту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дидатские экзаме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ием государственных итоговых экзаменов и защита ВКР</w:t>
            </w:r>
            <w:r>
              <w:rPr/>
              <w:t xml:space="preserve">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а одного обучающегося каждому преподавателю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ая форма экзам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енная форма экзамена (за 1 час письменного экзамена на потоке, но не более 4 час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письменного экзам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 ВКР бакалав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 дипломной работы специалиста/ магистерской диссертации/ВКР аспира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5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цензирование (за одну работу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Р бакалавра/специалис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истерская диссерт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ераты при поступлении в аспиранту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ные доклады кандидатов в докторантуру (за один печатный лис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ертиза диссертационных исследований на соискание ученой степени кандидата на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ертиза диссертационных исследований на соискание ученой степени доктора наук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ковод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оект, практи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одним студентом бакалавриата, выполняющим проект/часть проекта (за каждый учебный модуль продолжительности проект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группой студентов бакалавриата (до пяти человек включительно), выполняющих проект/часть проекта (за каждый учебный модул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руководство (за одну неделю практики одного студен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ководство группой студентов на практике (за одну неделю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НИС без проведения занятий (за один академический ча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группой студен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е более 20 человек) на практике, проводимой с выездом к месту проведения  (за одну неделю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урсовые (КР) и выпускные квалификационные работы (за одну работу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дисциплинарная К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 по дисципли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Р бакалав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Р магист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пломная работа специали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уководство аспирантами и стажерами (за одного аспиранта /стажер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очным аспирант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заочным аспирант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ные консультации доктора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стажер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нсультации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 вступительным экзаменом (на поток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 экзаменом или зачетом при семестровой организации учебного процесса (на групп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 ГИА (на групп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701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Знак примечания"/>
    <w:qFormat/>
    <w:rPr>
      <w:rFonts w:cs="Times New Roman"/>
      <w:sz w:val="16"/>
      <w:szCs w:val="16"/>
    </w:rPr>
  </w:style>
  <w:style w:type="character" w:styleId="Style17">
    <w:name w:val="Текст примечания Знак"/>
    <w:qFormat/>
    <w:rPr>
      <w:rFonts w:cs="Times New Roman"/>
      <w:sz w:val="20"/>
      <w:szCs w:val="20"/>
    </w:rPr>
  </w:style>
  <w:style w:type="character" w:styleId="Style18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21">
    <w:name w:val="Текст примечания"/>
    <w:basedOn w:val="Normal"/>
    <w:qFormat/>
    <w:pPr>
      <w:spacing w:lineRule="auto" w:line="240"/>
    </w:pPr>
    <w:rPr>
      <w:rFonts w:eastAsia="Calibri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3:39:00Z</dcterms:created>
  <dc:creator>Alexey Neznanov</dc:creator>
  <dc:description/>
  <dc:language>en-US</dc:language>
  <cp:lastModifiedBy>jkomarova</cp:lastModifiedBy>
  <cp:lastPrinted>2014-06-04T16:28:00Z</cp:lastPrinted>
  <dcterms:modified xsi:type="dcterms:W3CDTF">2015-05-18T13:39:00Z</dcterms:modified>
  <cp:revision>2</cp:revision>
  <dc:subject/>
  <dc:title>Приложение 2</dc:title>
</cp:coreProperties>
</file>