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4</w:t>
        <w:tab/>
        <w:tab/>
        <w:tab/>
      </w:r>
    </w:p>
    <w:p>
      <w:pPr>
        <w:pStyle w:val="Normal"/>
        <w:spacing w:lineRule="auto" w:line="240" w:before="0" w:after="0"/>
        <w:ind w:left="4956"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Ы</w:t>
        <w:tab/>
        <w:tab/>
        <w:tab/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ом НИУ ВШЭ</w:t>
        <w:tab/>
        <w:tab/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____________№___________</w:t>
        <w:tab/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 для расчета дополнительной учебной работы, выполняемой научными работниками, не являющимися одновременно работниками профессорско-преподавательского состава Национального исследовательского  университета «Высшая школа экономики» на 2015-2016 учебный 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д учебной работ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ичество академических часов в единицу измерени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консультаций со студентами и аспирантами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 (при проведении консультации для 1-3 человек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часа (при проведении консультации для 4 человек и более) 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ение и письменное рецензирование письменных работ студентов, аспирантов, не относящихся в категории курсовых работ и ВКР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(на одну работу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ение и устное рецензирование письменных работ студентов, аспирантов, не относящихся в категории курсовых работ и ВКР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(на одну работу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цензирование работ в рамках конкурса НИРС НИУ ВШЭ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(на одну работу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ство студентами, вовлеченными в исследовательский или прикладной проект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 (на одного студента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в научно-исследовательских семинарах бакалавров и магистров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cs="Consolas"/>
                <w:sz w:val="26"/>
                <w:szCs w:val="26"/>
                <w:lang w:val="ru-RU"/>
              </w:rPr>
            </w:pPr>
            <w:r>
              <w:rPr>
                <w:rFonts w:cs="Consolas"/>
                <w:sz w:val="26"/>
                <w:szCs w:val="26"/>
                <w:lang w:val="ru-RU"/>
              </w:rPr>
              <w:t>По факту участия в проведении НИС (количество часов не должно превышать 25% от общей нагрузки по НИС)</w:t>
            </w:r>
          </w:p>
        </w:tc>
      </w:tr>
    </w:tbl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079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cs="Times New Roman"/>
      <w:sz w:val="20"/>
      <w:szCs w:val="20"/>
    </w:rPr>
  </w:style>
  <w:style w:type="character" w:styleId="Style18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Times New Roman" w:hAnsi="Times New Roman" w:cs="Consolas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rFonts w:eastAsia="Calibri"/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41:00Z</dcterms:created>
  <dc:creator>Alexey Neznanov</dc:creator>
  <dc:description/>
  <dc:language>en-US</dc:language>
  <cp:lastModifiedBy>jkomarova</cp:lastModifiedBy>
  <cp:lastPrinted>2015-05-18T16:41:00Z</cp:lastPrinted>
  <dcterms:modified xsi:type="dcterms:W3CDTF">2015-05-18T13:41:00Z</dcterms:modified>
  <cp:revision>2</cp:revision>
  <dc:subject/>
  <dc:title>Приложение 2</dc:title>
</cp:coreProperties>
</file>