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566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hd w:fill="FFFFFF" w:val="clear"/>
        <w:spacing w:lineRule="auto" w:line="240"/>
        <w:ind w:left="63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А </w:t>
      </w:r>
    </w:p>
    <w:p>
      <w:pPr>
        <w:pStyle w:val="Normal"/>
        <w:shd w:fill="FFFFFF" w:val="clear"/>
        <w:spacing w:lineRule="auto" w:line="240"/>
        <w:ind w:left="6178" w:firstLine="9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риказом  НИУ ВШЭ</w:t>
      </w:r>
    </w:p>
    <w:p>
      <w:pPr>
        <w:pStyle w:val="Normal"/>
        <w:shd w:fill="FFFFFF" w:val="clear"/>
        <w:spacing w:lineRule="auto" w:line="240"/>
        <w:ind w:left="6081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т _________ № ______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цедура подтверждения реализации учебной работы научными работниками НИУ ВШЭ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учные работники НИУ ВШЭ могут подтвердить реализацию учебной работы, используя следующую процедуру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учный работник формирует самостоятельно, или при помощи ответственного за указанный процесс работника структурного подразделения НИУ ВШЭ в котором он работает, отчет о выполнении учебной работы в требуемый период в электронном виде в АСАВ через модуль «Рабочее место кафедры».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лгоритм получения доступа к модулю «Рабочее место кафедры» в АСАВ доступен на корпоративном портале (сайте) НИУ ВШЭ по ссылке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hse.ru/org/hse/147915/it/asav5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лгоритм занесения данных об учебной работе доступен на корпоративном портале по ссылке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hse.ru/org/hse/147915/it/asav2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научный работник выполнял определенные виды учебной работы (руководство выпускными квалификационными работами, рецензирование выпускных квалификационных работ, руководство курсовыми работами, практиками, проектами, научно-исследовательскими семинарами и пр.) и они были зафиксированы приказами, а также внесением работниками отделов сопровождения учебного процесса образовательных программ указанных данных в модуль «Студент» в АСАВ, то модуль «Рабочее место кафедры» автоматически будет содержать информацию о фактическом выполнении определенных видов учебной работы конкретным научным работником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научный работник выполнял учебную работу, которую невозможно зафиксировать  в приказе (например, консультирование студентов по темам их исследований), то этот вид учебной работы самостоятельно оценивается научным работником в академических часах и фиксируется в АСАВ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 фиксации в АСАВ учебной работы научный работник или ответственный за указанный процесс работник структурного подразделения НИУ ВШЭ в котором работает научный работник, может распечатать отчет о выполнении учебной работы, в случае необходимости предоставляет эти данные в срок до 15 июля в Отдел координации учебной работы преподавателей Управления организации учебного процесс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дить правильность предоставленных отчетных данных может начальник Отдела координации учебной работы преподавателей Управления организации учебного процесса по запросу, переданному по электронной почте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учные работники или ответственные за указанный процесс работники структурных подразделений НИУ ВШЭ в которых работают научные работники, могут получить консультацию о доступных им видах учебной работы, а также о процедуре формирования отчета о фактическом выполнении учебной работы в Отделе координации учебной работы преподавателей Управления организации учебного процесс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ru/org/hse/147915/it/asav5" TargetMode="External"/><Relationship Id="rId3" Type="http://schemas.openxmlformats.org/officeDocument/2006/relationships/hyperlink" Target="http://www.hse.ru/org/hse/147915/it/asav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0:00Z</dcterms:created>
  <dc:creator>Анна Коровко</dc:creator>
  <dc:description/>
  <dc:language>en-US</dc:language>
  <cp:lastModifiedBy>jkomarova</cp:lastModifiedBy>
  <cp:lastPrinted>2015-05-18T16:40:00Z</cp:lastPrinted>
  <dcterms:modified xsi:type="dcterms:W3CDTF">2015-05-18T13:40:00Z</dcterms:modified>
  <cp:revision>2</cp:revision>
  <dc:subject/>
  <dc:title>Приложение 3</dc:title>
</cp:coreProperties>
</file>