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НИУ ВШЭ</w:t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№___________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рмативы для расчета учебной нагрузки научно-педагогических работников Национального исследовательского  университета «Высшая школа экономики» </w:t>
      </w:r>
      <w:r>
        <w:rPr>
          <w:rFonts w:cs="Times New Roman" w:ascii="Times New Roman" w:hAnsi="Times New Roman"/>
          <w:b/>
          <w:sz w:val="28"/>
          <w:szCs w:val="28"/>
        </w:rPr>
        <w:t>на 2014-2015 учебный год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0"/>
        <w:gridCol w:w="1985"/>
        <w:gridCol w:w="1843"/>
        <w:gridCol w:w="1701"/>
        <w:gridCol w:w="1843"/>
        <w:gridCol w:w="1843"/>
      </w:tblGrid>
      <w:tr>
        <w:trPr>
          <w:tblHeader w:val="true"/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Тип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(единица измерения)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</w:tc>
      </w:tr>
      <w:tr>
        <w:trPr>
          <w:tblHeader w:val="true"/>
          <w:trHeight w:val="2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кадемических часов в единицу измер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ые занятия и научно-исследовательские семинары  (за один академический ча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, практическое занятие, 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 лицее для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исследовательский семинар на всех преподавателей для одной группы студент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ий аудиторный контроль (за одного студент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окви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внеаудиторного чтения по иностранному язы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стов при подготовке к экзаменам по иностранному языку по международным процедурам (1-2 курсы бакалавриата и специалит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ий внеаудиторный контроль (за одного студент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фер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 по иностранному язы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экзаменов промежуточного контроля (на одного студента или пото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(на пото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вступительных испытаний (на одного абитуриента или поток) каждому экзаменато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(за 1 час письменного экзамена на потоке, но не более 4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ительные экзамены в аспиран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ские экзам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итоговых государственных экзаменов и защита ВКР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одного студента каждому преподавател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экзамена (за 1 час письменного экзамена на потоке, но не более 4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ВКР бакалав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дипломной работы специалиста/ магистерской диссер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защита ВКР на английском языке (научному руководителю и руководителю от кафедры английского язы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цензирование (за одну работ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бакалавра/специа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ерская диссер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ы при поступлении в аспирант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доклады кандидатов в докторантуру (за один печатный ли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диссертационных исследований на соискание ученой степени кандидата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диссертационных исследований на соискание ученой степени доктора нау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ект, прак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одним студентом бакалавриата, выполняющим проект/часть проекта (за каждый учебный модуль продолжительности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группой студентов бакалавриата (до пяти человек включительно), выполняющих проект/часть проекта (за каждый учебный  моду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уководство (за одну неделю практики одн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группой студентов на практике (за одну неделю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НИС без проведения занятий (за один академический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группой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более 20 человек) на практике, проводимой с выездом к месту проведения  (за одну неделю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овые (КР) и выпускные квалификационные работы (за одну работ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исциплинарная К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по дисципл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бакалав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маг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КР на английском языке (научному руководителю и соруководителю от кафедры английского язы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ная работа специалист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ководство аспирантами и стажерами (за одного аспиранта /стаже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очным аспира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заочным аспиран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консультации докто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стаж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вступительным экзаменом (на по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экзаменом или зачетом при семестровой организации учебного процесса (на групп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ИГА (на групп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0:00Z</dcterms:created>
  <dc:creator>Alexey Neznanov</dc:creator>
  <dc:description/>
  <dc:language>en-US</dc:language>
  <cp:lastModifiedBy>jkomarova</cp:lastModifiedBy>
  <cp:lastPrinted>2014-06-04T16:28:00Z</cp:lastPrinted>
  <dcterms:modified xsi:type="dcterms:W3CDTF">2014-09-04T12:40:00Z</dcterms:modified>
  <cp:revision>2</cp:revision>
  <dc:subject/>
  <dc:title>Приложение 2</dc:title>
</cp:coreProperties>
</file>