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  <w:tab/>
        <w:tab/>
        <w:tab/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  <w:tab/>
        <w:tab/>
        <w:tab/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НИУ ВШЭ</w:t>
        <w:tab/>
        <w:tab/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№___________</w:t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ормативы для расчета дополнительной учебной нагрузки, выполняемой научными работниками, не являющимися одновременно работниками профессорско-преподавательского состава Национального исследовательского  университета «Высшая школа экономики» </w:t>
      </w:r>
      <w:r>
        <w:rPr>
          <w:rFonts w:cs="Times New Roman" w:ascii="Times New Roman" w:hAnsi="Times New Roman"/>
          <w:b/>
          <w:sz w:val="28"/>
          <w:szCs w:val="28"/>
        </w:rPr>
        <w:t>на 2014-2015 учебный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ид учебной работ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личество академических часов в единицу измерен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ение консультаций со студентами и аспирантами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час (при проведении консультации для 1-3 человек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часа (при проведении консультации для 4 человек и более)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ение и рецензирование письменных работ студентов, аспирантов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5 (на одну работу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цензирование работ в рамках конкурса НИРС НИУ ВШЭ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0 (на одну работу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ство студентами, вовлеченными в исследовательский или прикладной проект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0 (на одного студента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 в Научно-исследовательских семинарах бакалавров и магистров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Consolas"/>
                <w:sz w:val="28"/>
                <w:lang w:val="ru-RU"/>
              </w:rPr>
              <w:t xml:space="preserve">По факту участия в проведении НИС </w:t>
            </w:r>
            <w:r>
              <w:rPr>
                <w:rFonts w:cs="Consolas"/>
                <w:sz w:val="24"/>
                <w:szCs w:val="24"/>
                <w:lang w:val="ru-RU"/>
              </w:rPr>
              <w:t>(количество часов не должно превышать 25% от общей нагрузки по НИС)</w:t>
            </w:r>
          </w:p>
          <w:p>
            <w:pPr>
              <w:pStyle w:val="Style24"/>
              <w:rPr>
                <w:rFonts w:cs="Consolas"/>
                <w:sz w:val="24"/>
                <w:szCs w:val="24"/>
                <w:lang w:val="ru-RU"/>
              </w:rPr>
            </w:pPr>
            <w:r>
              <w:rPr>
                <w:rFonts w:cs="Consolas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Times New Roman" w:hAnsi="Times New Roman" w:cs="Consolas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rFonts w:eastAsia="Calibri"/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42:00Z</dcterms:created>
  <dc:creator>Alexey Neznanov</dc:creator>
  <dc:description/>
  <dc:language>en-US</dc:language>
  <cp:lastModifiedBy>jkomarova</cp:lastModifiedBy>
  <cp:lastPrinted>2014-08-15T13:48:00Z</cp:lastPrinted>
  <dcterms:modified xsi:type="dcterms:W3CDTF">2014-09-04T12:42:00Z</dcterms:modified>
  <cp:revision>2</cp:revision>
  <dc:subject/>
  <dc:title>Приложение 2</dc:title>
</cp:coreProperties>
</file>