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4532"/>
        <w:gridCol w:w="5105"/>
      </w:tblGrid>
      <w:tr>
        <w:trPr>
          <w:trHeight w:val="605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sz w:val="26"/>
              </w:rPr>
              <w:t>НИУ ВШЭ – Нижний Новгород</w:t>
            </w:r>
          </w:p>
        </w:tc>
      </w:tr>
      <w:tr>
        <w:trPr>
          <w:trHeight w:val="1314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6"/>
                <w:szCs w:val="19"/>
              </w:rPr>
            </w:pPr>
            <w:r>
              <w:rPr>
                <w:rFonts w:cs="Tahoma" w:ascii="Tahoma" w:hAnsi="Tahoma"/>
                <w:b/>
                <w:bCs/>
                <w:sz w:val="26"/>
                <w:szCs w:val="19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</w:tr>
      <w:tr>
        <w:trPr>
          <w:trHeight w:val="669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ahoma" w:hAnsi="Tahoma" w:cs="Tahoma"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en-US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     А.А. Бляхман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</w:rPr>
              <w:t xml:space="preserve">)            </w:t>
            </w:r>
          </w:p>
        </w:tc>
      </w:tr>
      <w:tr>
        <w:trPr>
          <w:trHeight w:val="743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права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__» ___________________ 20_____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ата утверждения  должностной инструкции)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caps/>
              </w:rPr>
              <w:t>ДОЛЖНОСТНАЯ ИНСТРУКЦ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а по учебно-методической работе 1 категории</w:t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№   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i/>
                <w:sz w:val="16"/>
                <w:szCs w:val="16"/>
              </w:rPr>
              <w:t>(дата регистрации д.и..)</w:t>
            </w:r>
            <w:r>
              <w:rPr>
                <w:i/>
                <w:sz w:val="18"/>
                <w:szCs w:val="18"/>
              </w:rPr>
              <w:t xml:space="preserve">                (</w:t>
            </w:r>
            <w:r>
              <w:rPr>
                <w:i/>
                <w:sz w:val="16"/>
                <w:szCs w:val="16"/>
              </w:rPr>
              <w:t>регистрационный номер)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b/>
              </w:rPr>
              <w:t>г. Нижний Новгород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   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24"/>
                <w:szCs w:val="24"/>
              </w:rPr>
              <w:t>1.ОБЩИЕ ПОЛОЖЕН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должностная инструкция определяет квалификационные требования, трудовые обязанности, права и ответственность работника федерального государственного автономного образовательного учреждения высшего профессионального образования «Национальный исследовательский университет «Высшая школа экономики» (далее по тексту – НИУ ВШЭ, Университет), работающего по должности (профессии, специальности) специалиста по учебно-методической работе 1 категории факультета права Нижегородского филиала Университета (далее - факультет);</w:t>
            </w:r>
          </w:p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Специалист по учебно-методической работе 1 категории подчиняется непосредственно руководителю структурного подразделения факультета права Нижегородского филиала Университета.</w:t>
            </w:r>
          </w:p>
          <w:p>
            <w:pPr>
              <w:pStyle w:val="31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В своей деятельности специалист по учебно-методической работе 1 категории руководствуется: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м Российской Федерации; 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ом и локальными нормативными актами Университета, Правилами внутреннего распорядка Университета, локальными нормативными актами Нижегородского филиала Университета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ожением о факультете</w:t>
            </w:r>
            <w:r>
              <w:rPr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й должностной инструкцией.</w:t>
            </w:r>
          </w:p>
        </w:tc>
      </w:tr>
      <w:tr>
        <w:trPr>
          <w:trHeight w:val="53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ТРЕБОВАНИЯ К КВАЛИФИКАЦИИ, ЗНАНИЯм И НАВЫКам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 На должность специалиста по учебно-методической работе 1 категории</w:t>
            </w:r>
            <w:r>
              <w:rPr>
                <w:i/>
              </w:rPr>
              <w:t xml:space="preserve"> </w:t>
            </w:r>
            <w:r>
              <w:rPr/>
              <w:t>принимается</w:t>
            </w:r>
            <w:r>
              <w:rPr>
                <w:i/>
              </w:rPr>
              <w:t xml:space="preserve"> </w:t>
            </w:r>
            <w:r>
              <w:rPr/>
              <w:t>лицо, имеющее высшее образование и стаж работы по специальности не менее 3 ле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пециалист по учебно-методической работе 1 категории должен знать: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ю Российской Федерации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Федеральный Закон Российской Федерации «Об образовании в Российской Федерации», нормативные правовые акты Российской Федерации по вопросам высшего образования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государственных образовательных стандартов, стандартов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нутреннего распорядка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ые нормативные акты Университета и Филиала, непосредственно относящиеся к деятельности </w:t>
            </w:r>
            <w:r>
              <w:rPr>
                <w:iCs/>
                <w:sz w:val="24"/>
                <w:szCs w:val="24"/>
              </w:rPr>
              <w:t>факультета;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нормы охраны труда, техники безопасности, противопожарной безопасности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31"/>
              <w:tabs>
                <w:tab w:val="clear" w:pos="708"/>
                <w:tab w:val="left" w:pos="1260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>2.3.</w:t>
            </w:r>
            <w:r>
              <w:rPr>
                <w:sz w:val="24"/>
                <w:szCs w:val="24"/>
              </w:rPr>
              <w:t xml:space="preserve"> Специалист по учебно-методической работе 1 катег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олжен уметь: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ть с компьютером на уровне уверенного пользователя. 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офисными и специальными компьютерными программами, и оргтехникой в рамках трудовых обязанностей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ТРУДОВЫЕ ОБЯЗАННОСТИ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исполняет следующие трудовы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язанност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уществляет информационную, техническую и методическую поддержку профессорско-преподавательского состава факультета, в т.ч. при работе в корпоративных системах и в общеуниверситетских аккаунтах лицензированных программных продуктов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 мониторинг статистики программ учебных дисциплин и предоставляет его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редоставляет информацию о профессорско-преподавательском составе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участвует в организации мероприятий факультета и формирует отчетность по ним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осуществляет оформление договоров ГПХ с профессорско-преподавательским составом </w:t>
            </w:r>
            <w:r>
              <w:rPr>
                <w:color w:val="000000"/>
                <w:sz w:val="24"/>
                <w:szCs w:val="24"/>
              </w:rPr>
              <w:t>и актов выполнения работ по договор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осуществляет оформление командировок и авансовых отчетов сотрудников факуль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претендентов на участие в конкурсе на замещение должности профессорско-преподавательского состава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оддерживает актуальность и достоверность информации на странице сайта кафедры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согласование и оперативное доведение актуального содержания учебного расписания до сведения профессорско-</w:t>
            </w:r>
            <w:r>
              <w:rPr>
                <w:sz w:val="24"/>
                <w:szCs w:val="24"/>
              </w:rPr>
              <w:t>преподавательского</w:t>
            </w:r>
            <w:r>
              <w:rPr>
                <w:spacing w:val="-6"/>
                <w:sz w:val="24"/>
                <w:szCs w:val="24"/>
              </w:rPr>
              <w:t xml:space="preserve"> состав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частвует в формировании проектов штатного расписания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ует в работе организации повышения квалификации и переподготовки </w:t>
            </w:r>
            <w:r>
              <w:rPr>
                <w:spacing w:val="-6"/>
                <w:sz w:val="24"/>
                <w:szCs w:val="24"/>
              </w:rPr>
              <w:t>профессорско-</w:t>
            </w:r>
            <w:r>
              <w:rPr>
                <w:sz w:val="24"/>
                <w:szCs w:val="24"/>
              </w:rPr>
              <w:t xml:space="preserve">преподавательского </w:t>
            </w:r>
            <w:r>
              <w:rPr>
                <w:spacing w:val="-6"/>
                <w:sz w:val="24"/>
                <w:szCs w:val="24"/>
              </w:rPr>
              <w:t>соста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ведение делопроизводства факультета в соответствии с требованиями локальных нормативных актов Университета и Филиала, в том числе в СЭД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учет и обеспечивает сохранность документов, формирующихся в Подразделении в соответствии с номенклатурой дел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 сопровождает формирование: планов-предложений кафедр факультета в электронной информационно-образовательной системе НИУ ВШЭ (далее ЭИОС), нагрузки ППС (в т.ч. создание предметных единиц по дисциплинам и НИС), настройки ограничений для дисциплин по выбору в модуле «Курсы по выбору»; работа с ведомостями в сервисе электронных ведомостей (СЭВ); настройки ограничений на максимальное количество заявок по руководителю в модуле «Темы КР/ВКР» в ЭИОС; 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/>
            </w:pPr>
            <w:r>
              <w:rPr>
                <w:sz w:val="24"/>
                <w:szCs w:val="24"/>
              </w:rPr>
              <w:t>оказывает помощь в оформлении заявок на дисциплины майноров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 деловую переписку по вопросам профессиональной деятельности, трудовых отношений посредством корпоративной электронной почты по предоставленному электронному адресу, отвечает на запросы руководителей структурных подразделений, направленных по данному адресу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обновляет свою персональную страницу на корпоративном портале Универси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требования по охране труда, технике безопасности и противопожарной безопасности, предусмотренные законодательством Российской Федерации, соответствующими правилами и инструкциями, утвержденными Университетом и Филиалом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важает личное достоинство обучающихся и работников Филиала, а также соблюдает требования педагогической и служебной этики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полняет приказы органов управления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устав, правила внутреннего распорядка Университета и иные локальные нормативные акты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выполняет иные обязанности, установленные законодательством Российской Федерации и/или локальными нормативными актами (приказами) Университета и Филиала.</w:t>
            </w:r>
            <w:r>
              <w:rPr/>
              <w:t xml:space="preserve"> 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РАВА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 имеет право:</w:t>
            </w:r>
          </w:p>
          <w:p>
            <w:pPr>
              <w:pStyle w:val="31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1 </w:t>
            </w:r>
            <w:r>
              <w:rPr>
                <w:rFonts w:cs="Calibri"/>
                <w:sz w:val="24"/>
                <w:szCs w:val="24"/>
              </w:rPr>
              <w:t>пользоваться в порядке, установленном Университетом, услугами библиотеки, информационными фондами, техническими средствами обучения, учебным оборудованием, оргтехникой, а также услугами социально-бытовых и других структурных подразделений Филиала;</w:t>
            </w:r>
          </w:p>
          <w:p>
            <w:pPr>
              <w:pStyle w:val="31"/>
              <w:ind w:hanging="0"/>
              <w:rPr/>
            </w:pPr>
            <w:r>
              <w:rPr>
                <w:rFonts w:cs="Calibri"/>
                <w:sz w:val="24"/>
                <w:szCs w:val="24"/>
              </w:rPr>
              <w:t>4.1.2 пользоваться в порядке, установленном Университетом, информационными ресурсами, предоставляемыми работникам, в том числе ресурсами сети Интернет, а также электронной почт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.1.3 обжаловать приказы Университета и Филиала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4.1.4 иные права, предусмотренные трудовым договором, заключенным между работником и работодателем, установленные законодательством Российской Федерации, локальными нормативными актами (приказами) Университета и Филиала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ОТВЕТСТВЕННОСТЬ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ет ответственность за: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или ненадлежащее исполнение своих трудовых обязанностей, предусмотренных настоящей должностной инструкцией, трудовым договором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причинение Университету материального ущерба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, допущенные при осуществлении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редоставленных полномочий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разглашение конфиденциальных сведений, коммерческой тайны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нарушение правил противопожарной безопасности и техники безопасности, Правил внутреннего распорядка, установленных в Университете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рушения, совершенные в процессе осуществления своей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 xml:space="preserve">в иных случаях, предусмотренных действующим законодательством Российской Федерации и/или локальными нормативными актами (приказами) </w:t>
              <w:br/>
              <w:t>Университета и Филиала.</w:t>
            </w:r>
          </w:p>
        </w:tc>
      </w:tr>
      <w:tr>
        <w:trPr>
          <w:trHeight w:val="454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6. ЗАКЛЮЧИТЕЛЬНЫЕ ПОЛОЖЕНИЯ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стоящая должностная инструкция </w:t>
            </w:r>
            <w:r>
              <w:rPr>
                <w:sz w:val="22"/>
                <w:szCs w:val="22"/>
              </w:rPr>
              <w:t xml:space="preserve">вступает в силу </w:t>
            </w:r>
            <w:r>
              <w:rPr/>
              <w:t xml:space="preserve">со дня ее регистрации в Отделе кадров </w:t>
            </w:r>
            <w:r>
              <w:rPr>
                <w:sz w:val="22"/>
                <w:szCs w:val="22"/>
              </w:rPr>
              <w:t xml:space="preserve">после утверждения должностной инструкции </w:t>
            </w:r>
            <w:r>
              <w:rPr/>
              <w:t xml:space="preserve">уполномоченным должностным лицом Филиал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становится обязательной для работника с даты ознакомления с ней под роспись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утрачивает сил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с даты регистрации новой должностной инструкции по должности (профессии, специальности) методис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исключения указанной должности (профессии специальности) из штатного расписания соответствующего структурного подразделения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ную инструкцию состави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5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  <w:tab/>
            </w:r>
            <w:r>
              <w:rPr>
                <w:sz w:val="22"/>
                <w:szCs w:val="22"/>
                <w:u w:val="single"/>
              </w:rPr>
              <w:t>М.Ю. Кузнецова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u w:val="single"/>
              </w:rPr>
              <w:t>Начальник Методического отде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Личная подпись</w:t>
              <w:tab/>
              <w:t xml:space="preserve">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)                           </w:t>
            </w:r>
            <w:r>
              <w:rPr>
                <w:i/>
                <w:sz w:val="18"/>
                <w:szCs w:val="18"/>
              </w:rPr>
              <w:tab/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>наименования должности)</w:t>
            </w:r>
            <w:r>
              <w:rPr>
                <w:i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__________________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составления  должностной инструкции</w:t>
            </w:r>
          </w:p>
        </w:tc>
      </w:tr>
      <w:tr>
        <w:trPr>
          <w:trHeight w:val="42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ОГЛАСОВАНО: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6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Н.А. Ермолина</w:t>
            </w:r>
            <w:r>
              <w:rPr>
                <w:sz w:val="20"/>
                <w:szCs w:val="20"/>
              </w:rPr>
              <w:tab/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 Отдела кадров)                             (ФИО)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 20___г.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3544" w:leader="none"/>
                <w:tab w:val="left" w:pos="623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Д.А. Фоменков</w:t>
            </w:r>
            <w:r>
              <w:rPr>
                <w:sz w:val="20"/>
                <w:szCs w:val="20"/>
              </w:rPr>
              <w:t xml:space="preserve">            </w:t>
              <w:tab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меститель директора)                                    (ФИО)  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___г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ОЗНАКОМЛЕНИЯ С ДОЛЖНОСТНОЙ ИНСТРУКЦИЕЙ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Специалист по учебно-методической работе 1 категории факультета пра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_____________ 20_____г. № 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настоящей Должностной инструкцией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ознакомлен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755"/>
        <w:gridCol w:w="2075"/>
        <w:gridCol w:w="2461"/>
        <w:gridCol w:w="23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роспись в ознакомл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 назначении на должно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б освобождении от должности</w:t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ва Екатерина Евгенье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57"/>
        </w:tabs>
        <w:ind w:left="0" w:hanging="0"/>
      </w:pPr>
      <w:rPr>
        <w:color w:val="000000"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8:00Z</dcterms:created>
  <dc:creator>nskopinceva</dc:creator>
  <dc:description/>
  <cp:keywords/>
  <dc:language>en-US</dc:language>
  <cp:lastModifiedBy>Кузнецова Марина Юрьевна</cp:lastModifiedBy>
  <cp:lastPrinted>2014-02-11T09:55:00Z</cp:lastPrinted>
  <dcterms:modified xsi:type="dcterms:W3CDTF">2022-08-24T08:57:00Z</dcterms:modified>
  <cp:revision>6</cp:revision>
  <dc:subject/>
  <dc:title>Приложение</dc:title>
</cp:coreProperties>
</file>